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основным и дочерним об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"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- "Основное общество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 с  одной  стороны,  и  Общество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,  именуемое   далее   "Дочернее   общество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   действующего     на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 "__"______ ____ г. N __, протокола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 от "__"_______ ____ г. N ____ и п. 2 ст. 6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обществах с  ограниченной  ответственностью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дале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берут на себя обязательства осуществлять на взаимовыгодной основе действия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не ограничиваются указанными в пункте 1 настоящей статьи направлениями взаимодействия и могут осуществлять иные действия, направленные на достижение поставлен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чернее общество не отвечает по долгам Основ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общество отвечает солидарно с Дочерним обществом по сделкам, заключенным последним во исполнение так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стоятельности (банкротства) дочернего общества по вине Основного общества последнее несет субсидиарную ответственность по его дол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астники Дочернего общества вправе требовать возмещения Основным обществом убытков, причиненных по его вине Дочерне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чернее об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едоставляет Основному обществу право принимать решения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ункт  2 статьи 33 и пункт 3 статьи 40 ФЗ "Об об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ограниченной 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реализации указанных в статье 1 нап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оставляет Основному обществу организационно-методические документы, стандарты, правила, инструкции по вопросам реализации согласованных в статье 1 направлений (далее - нормативные докум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итывает указания и положения нормативных документов Основного общества при разработке собственных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оставляет Основному обществу информацию и отчеты по вопросам реализации согласованных в статье 1 нап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казывает представителям Основного общества содействие в проводимых ими проверках деятельности Дочернего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действия, выполняемые для реализации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правлений сотруднич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ое об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казывает Дочернему обществу содействие в организации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водит на основании своих распоряжений проверки деятельности Дочернего общества по вопросам реализации указанных в статье 1 нап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доставляет Дочернему обществу нормативные документы и методические материалы для реализации согласованных в статье 1 направлений, оказывает ему содействие в разработке нормативных документов и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водит аудит Дочернего общества с целью выявления несоблюдения требований нормативных документов и принятия 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казывает Дочернему обществу содействие в вопросах взаимодействия с государственными органами по согласован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казывает Дочернему обществу методическую помощь в проведении профилактической работы по согласованным направл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казывает Дочернему обществу методическую помощь в организации обучения и проверки знаний руководителей подразделений и специалистов по согласованным вопросам взаимо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анализирует представленную Дочерним обществом в установленном порядке отчетность и дает указания по устранению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казывает Дочернему обществу платные консультационные услуги по согласован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казывает содействие Дочернему обществу в распространении передового опыта работы по согласованным направле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ые действия Основного общества для реализации на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труднич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ализации настоящего Соглашения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совывать между собой проекты локальных нормативных документов, касающихся предмета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вать координационные и рабочие органы для разработки норматив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ключать между собой соглашения в целях финансирования разработки нормативной документации и определения порядка ее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овать систему информационного обмена по вопросам настоящего Соглашения, определив ответственными за ее функционирование ______________________ (наименование органа или лица) со стороны Дочернего Общества и ______________ (наименование органа или лица) со стороны Основного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ые совместные действия Сторон, которые они будут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рамках 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и разногласия между Сторонами, вытекающие из настоящего Соглашения, подлежат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достижения согласия спор решается в судебном порядке по месту нахождения Основ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юридического статуса или адреса какой-либо из Сторон она обязана в течение ____ (______) календарных дней со дня возникновения изменений извест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заимному согласию Сторон в настоящее Соглашение могут быть внесены изменения, которые оформляются дополнительными соглашениями к настоящему Соглашению за подписью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Соглашение вступает в силу с даты его подписания Сторонами и действует по "__"_______ ___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е настоящего Соглашения может быть по взаимному согласию Сторон продлено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ая из Сторон вправе расторгнуть настоящее Соглашение, письменно уведомив об этом другую Сторону не менее чем за _____ (_____) (цифрами) (прописью) календарных дней до предполагаемой даты растор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ое общество                   Дочерне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2</Characters>
  <CharactersWithSpaces>6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Кабанов О.М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основным и дочерним обществом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