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согла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Соглашение N 10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об использовании личного имущества работника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. Гдов Псковской обл.                                  30 апреля 2010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бщество с ограниченной ответственностью "Каурка" в лице генераль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ректора  Сергея  Геннадьевича Бурова, действующего на основании Устава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енуемое  в  дальнейшем "Работодатель", и гражданин Российской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Егор  Демьянович  Сивушкин,  действующий  от  своего  имени,  именуемый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льнейшем "Работник", заключили настоящее соглашение о нижеследующем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 Работник  занимает должность экспедитора (работа носит  разъездн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арактер  работы), при  исполнении трудовых обязанностей в соответствии с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твержденным  для  него  графиком  работы использует принадлежащий ему 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аве собственности автомобиль.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 Автомобиль имеет следующие характеристики: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модель - ЗАЗ-1102 "Таврия";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год выпуска - 1994;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государственный номер К 092 ВХ 60 RUS;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объем двигателя - 1100 куб. см;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трансмиссия - механическая;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привод - передний;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тип кузова - хетчбэк;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пробег  на момент заключения  настоящего соглашения - 95 000 км, 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оду, небольшая вмятина на левом переднем крыле.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3. Работник   использует  автомобиль,  указанный  в  п.  2 настояще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глашения, при выполнении своей трудовой функции лично.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4. Обязанности работника: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4.1. В  течение  периода  действия  настоящего  соглашения   работник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язуется не отчуждать автомобиль, не сдавать его в аренду, не передават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ругие имущественные права на него третьим лицам.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4.2. Работник обязуется самостоятельно выполнять следующие действия: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нести риск случайной гибели автомобиля;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регистрировать   автомобиль   в  ГИБДД,  в  том   числе   проходит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хнический осмотр и т.д.;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оплачивать пошлины и платежи в связи с регистрационными  действиям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ГИБДД;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оплачивать страхование автомобиля по программам ОСАГО и каско;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приобретать и заправлять автомобиль ГСМ;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оформлять путевые листы;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обеспечивать хранение и мойку автомобиля;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текущее техническое обслуживание и мелкий ремонт;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капитальный ремонт автомобиля;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составлять  по  завершении  каждого   месяца   письменный  отчет  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тратах,  связанных с использованием автомобиля в интересах работодател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 приложением оправдательных документов.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4.3. Представлять   работодателю   документы,   подтверждающие   фак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уществления возмещаемых расходов.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5. Обязанности работодателя: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5.1. Не  передавать  автомобиль  работника для использования  другим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цами.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5.2. Выплачивать ежемесячную компенсацию за фактическое использова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втомобиля  в  течение  полного календарного месяца  в размере  1200 руб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случае  если  месяц  отработан  работником  не  полностью,  компенсац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плачивается  пропорционально фактически отработанному времени. Время,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чение  которого  работник  осуществлял  заправку,  текущее  техническо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служивание и мелкий ремонт автомобиля, считается отработанным, время,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чение  которого  работник  регистрировал  автомобиль  в ГИБДД, оформлял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ховку, не считается отработанным.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5.3.  Возмещать   документально   подтвержденные  расходы  работника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язанные   с  использованием  автомобиля  в  интересах  работодателя, 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ледующем порядке: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на  приобретение  ГСМ  -  в размере фактических затрат,  в предела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рм,  установленных  соглашением сторон в соответствии с Нормами расход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плив  и смазочных материалов на автомобильном транспорте, утвержденным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поряжением Минтранса России от 14.03.2008 N АМ-23-р: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┬────────┬─────────┬───────────────┬────────────┬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</w:t>
      </w:r>
      <w:r>
        <w:rPr/>
        <w:t>Период │ Бензин │ Моторное│Трансмиссионное│ Специальные│  Пластичные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│  </w:t>
      </w:r>
      <w:r>
        <w:rPr/>
        <w:t>АИ-93 │  масло  │     масло     │  жидкости  │    смазки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├────────┼─────────┼───────────────┼────────────┼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│  </w:t>
      </w:r>
      <w:r>
        <w:rPr/>
        <w:t>л на  │   л на  │   л на 100 л  │ л на 100 л │  кг на 100 л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│ </w:t>
      </w:r>
      <w:r>
        <w:rPr/>
        <w:t>100 км │  100 л  │    бензина    │   бензина  │    бензина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│ </w:t>
      </w:r>
      <w:r>
        <w:rPr/>
        <w:t>пробега│ бензина │               │            │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┼────────┼─────────┼───────────────┼────────────┼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Апрель -│   7    │   0,96  │      0,12     │    0,036   │     0,12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октябрь │        │         │               │            │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┼────────┼─────────┼───────────────┼────────────┼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Ноябрь -│   7,7  │   0,96  │      0,12     │    0,036   │     0,12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март    │        │         │               │            │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┴────────┴─────────┴───────────────┴────────────┴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 мойку  автомобиля - в размере фактических затрат, но не более 200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б.  за полностью отработанный месяц, за не полностью отработанный месяц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пропорционально отработанному времени;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текущее  обслуживание  и  мелкий  ремонт  -  в  размере фактически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трат;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 капитальный  ремонт  узлов и агрегатов - в размере 20% фактически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трат.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5.4. Выдавать работнику аванс на приобретение ГСМ в сумме 1500 руб.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яц не позднее 1-го числа календарного месяца.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6. По итогам каждого месяца Работодатель и Работник составляют акт об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пользовании   автомобиля,   в   котором   отражается   количество  дне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актического  использования  Работником  личного  автомобиля  в интереса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одателя,  компенсация  и  сумма расходов, связанных с использование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втомобиля  в  интересах Работодателя. Акт подписывается не позднее 15-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а следующего месяца.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7.  Компенсация  и возмещение расходов выплачиваются  в  день  выдач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работной платы за вторую половину  истекшего  месяца  не  позднее 16-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а следующего месяца.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8.  Срок  использования  автомобиля,  указанного  в  п. 2  настояще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глашения, составляет один год начиная с 1 мая 2010 г.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9. Действие     соглашения    прекращается   до   истечения    срока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тановленного п. 8, при наступлении следующих обстоятельств: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9.1. Расторжение трудового договора.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9.2. Ввод в эксплуатацию автомобиля, приобретенного Работодателем дл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длежащего исполнения Работником должностных обязанностей.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9.3. Гибель  или  неустранимая в течение 14 календарных  рабочих дне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исправность автомобиля Работника.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0. Настоящее соглашение составлено в двух экземплярах (по одному дл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ждой стороны).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М.П.   Печать        Работодатель                           Работник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ООО         Буров                                  Сивушкин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"Каурка"       -----                                  -------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31</Words>
  <Characters>8905</Characters>
  <CharactersWithSpaces>75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7:00Z</dcterms:created>
  <dc:creator>Гаврикова И.А.</dc:creator>
  <dc:description/>
  <dc:language>en-US</dc:language>
  <cp:lastModifiedBy/>
  <dcterms:modified xsi:type="dcterms:W3CDTF">2011-10-30T16:07:00Z</dcterms:modified>
  <cp:revision>2</cp:revision>
  <dc:subject>Соглашение</dc:subject>
  <dc:title>Соглашение между работником и работодателем об использовании личного имущества работника (автомобиля)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