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собственником и членами его семь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__                  "___"_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, именуемый в дальнейшем собственник, с одной стороны, и ___________________________, ___________________________, ___________________________, именуемые в дальнейшем члены семьи собственника, с другой стороны, совместно именуемые Стороны, состав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 является собственником жилого помещения, расположенного по адресу: ________________, на основании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 является в соответствии со ст. 31 Жилищного кодекса РФ членом семьи собственника, а именно - ________________, что подтверждае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 является в соответствии со ст. 31 Жилищного кодекса РФ членом семьи собственника, а именно - ________________, что подтвержда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_______________________ является в соответствии со ст. 31 Жилищного кодекса РФ членом семьи собственника, а именно - ________________, что подтверждается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Ч. 2. ст. 31 Жилищного кодекса РФ предоставляет Сторонам право заключить соглашение о порядке осуществления права пользования жилым поме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указанной статьи Стороны договорились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и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емьи собственника - 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емьи собственника - 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емьи собственника - 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        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семьи собственника - 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семьи собственника - 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семьи собственника - 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3</Characters>
  <CharactersWithSpaces>2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Касенов Е.Б.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собственником и членами его семьи о порядке осуществления права пользования жилым помещ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