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обственником жилого помещения и лиц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му право пользования жилым помещением предоставле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завещательным отказом (догов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го содержания с иждив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                 "__"____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именуемый в дальнейшем Собственник, с одной стороны, и _______________________, именуемый в дальнейшем Отказополучатель (Получатель ренты), с другой стороны, совместно именуемые Стороны, состав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 является Собственником жилого помещения, расположенного по адресу: ___________________, на основани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 является Отказополучателем на основании завещательного отказа __________________, согласно которому Отказополучателю предоставлено право пользования жилым помещением на срок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_____________________ является получателем ренты по договору пожизненного содержания с иждивением от "__"__________ ____ г., согласно которому ________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. 33 (34) Жилищного кодекса РФ предоставляет Сторонам право заключить соглашение о распределении обязательств, вытекающих из пользования жилым 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вышеуказанной статьи Стороны договорились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ополучатель (Получатель рен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                            Отказополучатель 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Касенов Е.Б.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собственником жилого помещения и лицом, которому право пользования жилым помещением предоставлено в соответствии с завещательным отказом (договором пожизненного содержания с иждив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