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9 г. N 2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Федеральным агентством по образованию о предоставлен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сидии на материально-техническое обеспечение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сихолого-педагогической реабилитации и коррекции несовершеннолет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лоупотребляющих наркот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"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агентство   по   образованию,   именуемое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гентство",  зарегистрированное  в  Министерстве  Российской 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 __________________________________ N 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о   Федеральном   агентстве   по   образованию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17 июня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8 &lt;*&gt;, 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олучатель", зарегистрированный в налогов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 ________________________ N 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действующего на основан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___ N 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менуемые  в   дальнейшем "Стороны",  на  основании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ноября 2008 г. N 204-ФЗ "О федеральном бюджете на 2009 г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лановый период 2010 и  2011 годов" &lt;**&gt;,  Постановления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4 декабря 2007 г. N 838 "О порядке 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2008 - 2009 годах  за счет средств федерального бюджета субсидий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Российской  Федерации  на  материально-техническое 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ов      психолого-педагогической      реабилитации     и     кор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, злоупотребляющих наркотиками" &lt;***&gt;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настоящего Соглашения является предоставление Агент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в 2009 г. за счет средств федерального бюджета бюджет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в объем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материально-техническое   обеспечение  центра  психолого-педаг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 и  коррекции несовершеннолетних, злоупотребляющих наркот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Центр), на условии софинансирования и на основа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рмативный правовой акт, устанавливающий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Перечисление  субсидии из федерального бюджета бюджетам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существляется  в  установленном  порядке  на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е   территориальным  органам  Федерального  казначейства  дл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для последующего перечисления в установленном порядке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гент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ить субсидии до "__" __________________ 2009 г.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равилами предоставления в 2008  -  2009  годах 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федерального   бюджета  субсидий  бюджета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на      материально-техническое      обеспечение    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лого-педагогической   реабилитации   и  коррекции  несовершеннолет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лоупотребляющих  наркотиками,  утвержденными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4 декабря 2007 г. N 838 &lt;***&gt; (далее - Прави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целевым использованием Получателем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ть  оценку  эффективности  использования  субсид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оказателем, установленным пунктом 9.1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Агент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Направить  предложения  в  Министерство  образования  и 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 приостановлении (сокращении) объема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бюджету  Получателя  в  соответствии  с  порядком,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финансов Российской Федерации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ия   лимитов   бюджетных   обязательств  федерального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 Агентству  для  предоставления 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блюдения условий предоставле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Осуществлять по мере  необходимости  проверки  (с  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 органов)  соблюдения  Получателем условий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едоставлении   субсидии,  в  том  числе  целевого  и   эфф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субсидии,  полученной   в  рамках  настоящего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соответствия  представленного  отчета 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Соблюдать условия, установленные при предоставлении субсид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нормативным  правовым  актом,  указанным  в  пункте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Производить софинансирование на основании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  Осуществлять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федерального бюджета в форме субсид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у  Федеральным законом от 24 ноября 2008 г. N 204-ФЗ "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на  2009  год  и  плановый  период  2010  и  2011  годов"  &lt;**&gt;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-техническое    обеспечение    центра   психолого-педаг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 и коррекции несовершеннолетних, злоупотребляющих наркоти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тановленном  порядке  на  счета  территориальных  орган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 открытых  для  учета  поступлений  и  их распредел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и бюджетной систем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Использовать  субсидии  для  оплаты  государственн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ов)   на   поставку   оборудования   для  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Центра,  заключенных с поставщиками, выбранным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отбора  в 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 Обеспечить  Центр  оборудованием  в  соответствии  с 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для материально-технического обеспечения Центра, опреде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Предоставить  Агентству  ежеквартально,  не  позднее  15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 кварталом, отчет о расходах бюдже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 (местных бюджет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 финансового   обеспечения  которых   является   субсиди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-техническое обеспечение Цен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   В    случае   необходимости   предоставлять   Агентству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й   Агентством   организации  данные  бухгалтерского  уче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ую  документацию,  связанные с использованием субсидии, получе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8. Возвратить в доход федерального бюджета остаток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в   порядке,  установленном  Министерством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ответственность  за  соблюдение  условий  предоставления  субсид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 средств,  предоставленных  из  федерального  бюджета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 в  том  числе  за  целевое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 полученной  в  рамках  настоящего Соглашения, и за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й  в  Агентство информации, предусмотренной в пунктах 2.3.6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7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 в Арбитражном суде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ее  Соглашение  действует  до  исполнения  Сторонами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два экземпляра - Агентству, один - Получате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тупает в силу с момента его регистрации в Аген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гентство  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15998,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Люсиновская, д. 51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25509655 УФК по г. Москве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агентство по образованию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30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г. Москва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: 40105810700000010079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администратора доходов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2501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45296559000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41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Федерального агентств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разованию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 Ф.И.О.   │__________________________ Ф.И.О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4, N 25, ст. 2570; 2006, N 37, ст. 3888; 2008, N 17, ст. 1885, N 42, ст. 4825, N 46, ст. 5337; 2009, N 6, ст. 73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8, N 48, ст. 5499; 2009, N 1, ст. 32, N 9, ст. 1041, N 18, ст. 215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брание законодательства Российской Федерации, 2007, N 50, ст. 6300; 2009, N 14, ст. 16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5</Words>
  <Characters>13278</Characters>
  <CharactersWithSpaces>1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уполномоченным органом исполнительной власти субъекта РФ и Федеральным агентством по образованию о предоставлении бюджету субсидии на материально-техническое обеспечение центра психолого-педагогической реабилитации и коррекции несоверш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