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бровольном исполнении обязатель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частичном прощении дол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______" в лице ___________, действующего на основании ____________, именуем__ далее "Кредитор", с одной стороны и "________" в лице ________, действующего на основании ___________, именуем__ далее "Должник", с другой стороны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ступившим в силу ______________________ (Решением Арбитражного суда ______ от "__"________ ____ г. по делу N ____) установлено, что долг Должника перед Кредитором в связи с невыполнением обязательств по договору ________ составляет ______ (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 ____ г. Кредитору выдан исполнительный лист для исполнения судебного акта в принудительном порядке. Должник признает свой долг перед Кредитором в полном объеме, то есть в сумме ______ (__________) руб. Вместе с тем возвратить долг полностью Должник в ближайшее время не может ввиду финансовых затруд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связи с обстоятельствами, изложенными в п. 1.1 Соглашения, стороны договариваются о частичном погашении долга Должника перед Кредитором на следующих услов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Должник выплачивает Кредитору сумму в размере _____ (_________) руб. в срок не позднее "__"______ ____ г. Датой платежа будет являться дата поступления денежных средств на расчетный счет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В срок до "___"_______ ____ г. Кредитор обязуется не предпринимать никаких мер по принудительному взысканию причитающегося ему долга, в том числе обязуется известить судебного пристава - исполнителя о достигнутом соглашении о частичном погашении дол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При условии перечисления денежных средств в сумме ________ руб. в срок, установленный в настоящем пункте (т.е. до "___"______ ___ г.), Кредитор в соответствии со ст. 415 ГК РФ освобождает Должника от уплаты долга в сумме ____ (___________) руб. и не будет в дальнейшем иметь никаких претензий по этой части дол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случае если к "___"________ ____ г. сумма в размере _________ руб. на расчетный счет Кредитора в полном объеме не поступит, _Кредитор будет свободен от своих обязательств перед Должником в части прощения части долга, в связи с чем _Кредитор вправе будет взыскать с Должника сумму долга, установленную судом, в полном объеме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стоящее Соглашение вступает в силу с момента его подписания, составлено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ДРЕСА И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ик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Кредит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Должн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7</Characters>
  <CharactersWithSpaces>28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8:00Z</dcterms:created>
  <dc:creator>Касенов Е.Б.</dc:creator>
  <dc:description/>
  <dc:language>en-US</dc:language>
  <cp:lastModifiedBy/>
  <dcterms:modified xsi:type="dcterms:W3CDTF">2011-10-30T16:08:00Z</dcterms:modified>
  <cp:revision>2</cp:revision>
  <dc:subject>Соглашение</dc:subject>
  <dc:title>Соглашение о добровольном исполнении обязательств и частичном прощении дол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