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возмещении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июня 2010 г.  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У "Лицей N 1428" в лице руководителя Ягодкина К.К., именуемого в дальнейшем Работодатель, и водитель ГОУ "Лицей N 1428" Труханов С.А., именуемый в дальнейшем Работник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июня 2010 г. Работник, исполняя свои трудовые обязанности (управляя автотранспортным средством, принадлежащем Работодателю), попал в ДТП, виновником которого является. В результате дорожно-транспортного происшествия автомобилю пострадавшей стороны был причинен вред на сумму 150 000 руб. Работник признан виновным в совершении административного правонарушения (ч. 2 ст. 12.14 КоАП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0 000 руб. были возмещены потерпевшей стороне страховой компанией на основании договора ОСА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ую часть (30 000 руб.) в соответствии со ст. ст. 238, 242, 243, 248 Трудового кодекса и ст. 1081 Гражданского кодекса обязан возместить Рабо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шли к соглашению о том, что Работник будет производить погашение материального ущерба на общую сумму 30 000 руб. в рассрочку путем ежемесячных удержаний Работодателем 20 процентов от заработной платы Работника до полного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соглашение составлено в двух экземплярах, по одному для каждой из сторон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Бунина А.Ю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бровольном возмещении водителем организации ущерба, причиненного вследствие произошедшего по его вине дорожно-транспортного происшеств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