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приятия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6" декабря 2010 г.                                           N 1/450-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Лодейное Поле Ленинград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дополнении (изменении) условий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16.10.2010 N 4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директор по персоналу открытого акционерного общества "Реверс" Жукова З.И., действующая на основании Положения о персонале ОАО "Реверс" от 29.12.2007, именуемый в дальнейшем "Представитель работодателя", с одной стороны, и слесарь-инструментальщик 4 разряда Андреев А.А., именуемый в дальнейшем "Работник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трудовой договор от 16.10.2010 N 450, заключенный между Представителем работодателя и Работником (далее - трудовой договор), по взаимному согласию вносятся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п. 2.1 указанного договора - наименование места работы (структурного подразделения) заменить на "1-й цех обработки металлов", наименование профессии (должности) заменить на "техник по инструменту", наименование квалификации не указы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п. 9.1.1 указанного договора размер основной части оплаты труда заменить на "12 000 руб. в меся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ункт 9.1.3 полагать утратившим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оглашение и зафиксированные в п. 1 изменения к трудовому договору вступают в силу с 17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прекращает 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заключения между Представителем работодателя и Работником нового соглашения, в соответствии с которым прекращается действие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екращения (расторжения) трудового договора в порядке и по основаниям, предусмотренным законодательством Российской Федерации,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подписано в двух экземплярах, имеющих одинаковую силу, из которых один выдается на руки Работнику, а второй - хранится организацией в документах (личном деле)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:                        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акционерное общество             Паспорт РФ 64 20 N 140 54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Реверс" (ОАО "Реверс")                     выдан 07.01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Н/КПП                        1 о/м Лодейнопольского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0000000000/000000000000               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           Ленинградская обл., г. Лоде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ий адрес &lt;1&gt;:             Поле, ул. Красная, д. 11, кв.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8001, Ленинградская обл.,          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. Лодейное Поле,       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л. Промышленная, д. 2              Ленинградская обл., г. Лоде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ожение о персонале              Поле, ул. Красная, д. 11, кв.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29.12.2005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иректор по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.И. Жукова                             А.А. Андр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6 октября 2010 г.                      15 ок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9</Characters>
  <CharactersWithSpaces>2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Васильев М.В.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дополнении (изменении) условий трудового договора с работник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