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Эмблема пред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предприят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ОГЛАШЕ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т 00.00.0000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досрочном прекращении трудового договора от 00.00.0000 N 0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место издан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ь  (представитель Работодателя) в лице... (фамил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), действующий на основании... (указать конкретно),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   в  лице...  (фамилия,  имя,  отчество),  руководствуя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ей  78  ТК  РФ  и трудовым договором от 00.00.0000, заключ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е соглашение, в соответствии с которым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Действие   трудового   договора   от   00.00.0000  N 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ается  с  (даты  подписания  настоящего соглашения или и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ы, определенной в соглашении)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лее могут быть указаны иные условия, не противоречащ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онодательству, нормативно-правовым актам, локальным ак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ятия, трудовому договору и ранее достигнутым межд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ронами соглашения договоренностям - например, о поряд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ннулирования соглашения до вступления е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 законную силу и т.п.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Настоящее соглашение заключено в двух экземплярах, име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аковую  силу  и предназначенных по одному для каждой из стор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я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БОТОДАТЕЛЬ:                              РАБОТНИК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                  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дпись                                   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                  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шифровка подписи                  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                  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ата                                       да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Рогожин М.Ю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осрочном прекращении трудового договора по соглашению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