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упе к информации, являющейся банковской тай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анк", в лице 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лиент", в лице 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предоставляет право Банку получать любую информацию и документы о состоянии текущего валютного счета N ________, открытого Клиентом в ________________ банке, а также обо всех операциях с иностранной валютой, проводимых Клиентом в указанном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, указанные в п. 1.1 настоящего соглашения, не могут передаваться Банком третьим лицам без согласия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случае нарушения Банком п. 1.2 настоящего соглашения он будет обязан полностью возместить ущерб, причиненный Клиенту несанкционированным разглашением банков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лиент вправе в любое время расторгнуть в одностороннем порядке настоящее соглашение, письменно известив об этом Банк и ________________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стоящее соглашение является основанием для представления Банку ___________ банком любых сведений и документов, указанных в п.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оглашение составлено в 3-х экземплярах, имеющих одинаковую юридическую силу, которые хранятся соответственно у Клиента, в Банке и __________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Банк: 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Клиента: 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доступе к информации, являющейся банковской тайной (к положению о валютном отделении б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