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одаже в 1994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й части коттедж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ящихся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финансировании строительства коттеджа по себе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з муниципальной части коттеджей, строящихся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ражданину _____________________________________, проживающему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ании  предъявленных  документов,  в  соответствии  с ре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от _____________ N ____________________ предоставляется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ирования строительства коттеджа на площадке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тедж No.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Характеристика коттедж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Тип коттедж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Общая площадь ____________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жилая площадь ____________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Площадь земельного участка ________________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Срок ввод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Заказчик - застройщик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счетная стоимость коттеджа составляет _______________ рублей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м  числе  __________________  рублей  составляют  затраты  город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ую   и  инженерную  инфраструктуру  строительства  коттед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елка,  отнесенные  к площади  земельного  участка под строи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ретного коттедж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рафик  финансирования  строительства  коттеджа,  согласованный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ом    развития    Московского   региона   и  заказчиком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тройщиком, является неотъемлемой частью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язанност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I. Гражданин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)  В течение 10 календарных дней с момента подписания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 перечислить  на  расчетный счет Департамента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рублей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  компенсации   затрат   города   на   социальную   и  инженер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раструктур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)  В течение 30 календарных дней с момента подписания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  заключить   договор   о  финансировании  строительства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ом  - застройщиком,  уполномоченным правительством Москвы,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у коттеджей на данной площа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)  Производить  оплату  стоимости строительства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фиком финансир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II. Департамент муниципального жилья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)    После   завершения   строительства   передать   коттедж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ь гражданину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 муниципального                  Гражданин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ья правительства Москвы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0</Words>
  <Characters>3283</Characters>
  <CharactersWithSpaces>27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4:00Z</dcterms:created>
  <dc:creator>Мэр Москвы</dc:creator>
  <dc:description/>
  <dc:language>en-US</dc:language>
  <cp:lastModifiedBy/>
  <dcterms:modified xsi:type="dcterms:W3CDTF">2011-10-30T16:14:00Z</dcterms:modified>
  <cp:revision>2</cp:revision>
  <dc:subject>Соглашение</dc:subject>
  <dc:title>Соглашение о финансировании строительства коттеджа по себестоимости из муниципальной части коттеджей, строящихся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