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Материальная ответственность работодателя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е о компенс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у морального вре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О КОМПЕНСАЦИИ МОРАЛЬНОГО ВРЕ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3.01.2010 1</w:t>
        <w:br/>
        <w:t>------------ N ----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Полигон-2" (ООО "Полигон-2"), именуемое в дальнейшем "Работодатель", в лице генерального директора Антонова Сергея Николаевича, действующего на основании Устава, с одной стороны, и специалист отдела контроля качества Андреев Антон Владимирович, именуемый в дальнейшем "Работник", с другой стороны, совместно именуемые "Стороны"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ороны договорились, что в связи с причинением Работнику увечья при исполнении трудовых обязанностей Работнику выплачивается компенсация за моральный вред в размере 50 000 (пятидесяти тысяч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мпенсация морального вреда выплачивается Работнику путем перечисления оговоренной в п. 1 настоящего Соглашения суммы на расчетный счет Работника не позднее следующего рабочего дня после подписа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ее Соглашение составлено в двух экземплярах, имеющих равную юридическую силу,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БОТОДАТЕЛЬ                                        РАБОТНИК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енеральный директор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С.Н. Антонов       А</w:t>
      </w:r>
      <w:r>
        <w:rPr>
          <w:i/>
          <w:iCs/>
          <w:sz w:val="18"/>
          <w:szCs w:val="18"/>
        </w:rPr>
        <w:t>ндреев</w:t>
      </w:r>
      <w:r>
        <w:rPr>
          <w:sz w:val="18"/>
          <w:szCs w:val="18"/>
        </w:rPr>
        <w:t xml:space="preserve">    А.В. Андрее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Экземпляр соглашения получил     </w:t>
      </w:r>
      <w:r>
        <w:rPr>
          <w:i/>
          <w:iCs/>
          <w:sz w:val="18"/>
          <w:szCs w:val="18"/>
        </w:rPr>
        <w:t>Андреев</w:t>
      </w:r>
      <w:r>
        <w:rPr>
          <w:sz w:val="18"/>
          <w:szCs w:val="18"/>
        </w:rPr>
        <w:t xml:space="preserve">            А.В. Андре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19</Characters>
  <CharactersWithSpaces>12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9:00Z</dcterms:created>
  <dc:creator>Коллектив авторов</dc:creator>
  <dc:description/>
  <dc:language>en-US</dc:language>
  <cp:lastModifiedBy/>
  <dcterms:modified xsi:type="dcterms:W3CDTF">2011-10-30T16:09:00Z</dcterms:modified>
  <cp:revision>2</cp:revision>
  <dc:subject>Соглашение</dc:subject>
  <dc:title>Соглашение о компенсации работнику морального вред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