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(сокращения)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(за исключением субвенций)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местным бюджетам в случае несоблюд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условий их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АХ ПО ПОВЫШЕНИЮ ЭФФЕКТИВНОСТИ ИСПОЛЬЗОВАНИЯ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 УВЕЛИЧЕНИЮ ПОСТУПЛЕНИЙ НАЛОГОВЫХ И НЕ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е образование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Московской  области,   именуемое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в лиц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Министерстве финансов Московской области,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  "Получатель   межбюджетных   трансфертов",   в лице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униципальное 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36 Бюджетного кодекса Российской Федерации,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существление мер   по   повышению   эффективности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и увеличению налоговых и  неналоговых   доходов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униципальное 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естный бюджет),      предусмотренных   пунктом   2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 выполнение   которых   является   условием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из бюджета  Московской   области  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Получателю межбюджетных трансф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межбюджетных трансфертов из бюджета Московской област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блюдать требования бюджетного законодательства Российской Федерации, законодательства Российской Федерации о налогах и сборах и законодательства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станавливать и не исполнять расходные обязательства, не связанные с решением вопросов, отнесенных Конституцией Российской Федерации, федеральными законами, законами Московской области к полномочиям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вышать установленные Правительством Московской области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вышать предельное значение дефицита местного бюджета в размере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вышать предельный объем муниципального долга в размере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вышать предельный объем расходов на обслуживание муниципального долга, утвержденный решением о бюджете, по данным отчета об исполнении местного бюджета за отчетный финансовый год в размере 15 процентов объема расходов соответствующе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ить в Министерство финансов Московской области   докумен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необходимые для подготовки заключения о соответств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законодательства Российской   Федерации   внесенного   в  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униципальное 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местного бюджета на очередной финансовый год  (очередной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плановый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ить следующие меры по повышению эффективности использования бюджетных средств и увеличению поступлений налоговых и неналоговых доходов в местный бюдж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биваться увеличения объема промышл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аботать программу мероприятий по повышению эффективности использования бюджетных средств, реформированию муниципальных финансов в целях активизации процессов финансового оздоровления, содействия реформированию бюджетной сферы и бюджетного процесса, стимулирования экономических ре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сти инвентаризацию сети муниципальных учреждений с целью определения потребности в них с учетом эффективности их деятельности и необходимой обеспеченности муниципальными услугами; не допускать необоснованного создания бюджет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допускать увеличения штатной численности работников бюджетной сферы и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вышать эффективность использования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в первоочередном порядке использование собственных средств бюджета и средств бюджета Московской области на выплату заработной платы и не допускать их использования на другие цели при возникновении условий, способствующих образованию задолженности по заработной плате работников организаций бюджет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допускать задержек выплаты заработной платы работников бюджетной сфе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не принимать решений о повышении оплаты труда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униципальное 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случаев, когда решения о повышении оплаты труда принимаются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существлять мероприятия по ликвидации (сокращению) кредиторской задолженности бюджет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нимать меры к урегулированию (сокращению) задолженности по долговым обязательствам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имать меры по сокращению объема недоимки по местным и региональным налогам и сб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еспечить увеличение поступлений неналоговых доходов в местный бюджет, в том числе установить долю прибыли муниципальных унитарных предприятий, подлежащей зачислению в мест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ровести оценку результатов деятельности муниципальных унитарных предприятий и организаций; разработать программу мероприятий по ликвидации убыточности указанны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рассмотреть возможность уменьшения количества льготных категорий налогоплательщиков и изменения налоговых ставок с целью увеличения налоговых поступлений в мест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обиваться снижения дефицита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обеспечить увеличение доли расходов местного бюджета, сформированных программно-целев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четность о выполнении мер по повышению эффективности использования бюджетных средств и увеличению поступлений налоговых и неналоговых доходов в местный бюджет, указанных в пункте 2.1 настоящего Соглашения, представляется в Министерство финансов Московской области не позднее 1 августа (по данным за полугодие текущего года) и 1 марта (по данным за отчетный год) по форме согласно приложению к настоящему Соглашению с приложением информации, характеризующей выполнение мероприятий, в том числе не нашедших отражения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Принять решение  о приостановлении  (сокращении)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трансфертов  из  бюджета  Московской  области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  Получателю  межбюджетных  трансфертов  в  случае  не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пункте  2.1  настоящего  Соглашения  мер  по 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бюджетных  средств  и  увеличению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и  неналоговых доходов местного бюджета, а также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об  исполнении указанных мер в срок, установленный в пункте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 2   настоящего   Соглашения   до   полного  устранения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униципальное образование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несение изменений и дополнений в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взаимному соглашению Сторон и в соответствии с действующим законодательством Российской Федерации в настоящее Соглашение могут быть внесены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ее  Соглашение  вступает  в  силу с 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и  действует  до  года, в котором в бюджет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оля межбюджетных трансфертов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зование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за исключением субвенций) и (или)  налоговых до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нормативам  отчислений в течение двух   из  трех  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х финансовых лет не будет превышать  70 процентов объема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составлено на ____ листах, включая приложения, в 2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    От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жбюджетных трансфер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)     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10</Characters>
  <CharactersWithSpaces>8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Министерство финансов Московской области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