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6 г. N 4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рах по повышению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бюджетных средств и увели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и неналоговых доходо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существления контроля за их исполн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финансов   Российской  Федерации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истерство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 основании  приказа  Министерства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"__" ____________ 200_ г. N 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Получатель   дотации   на   выравнивание 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обеспеченности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нституция, Устав,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документа, предоставляющего 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другой   стороны,   в    соответствии    с 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 Российской Федерации от 21 марта 2005 г. N 149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заключения   соглашений   между  Министерством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органами исполнитель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   мерах   по   повышению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бюджетных   средств   и   увеличению  налогов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логовых доходов бюджета субъекта Российской Федераци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контроля   за  их  исполнением",  дале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Осуществление    мер    по   повышению 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бюджетных   средств   и   увеличению  налогов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логовых  доходов  бюджета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пунктом 2.1  настоящего   Соглашения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предоставления Получателю дотации на выравнивание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обеспеченности из средств Федерального фонда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 субъектов    Российской    Федерации, 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 федеральном бюджете на 2007 год"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дотации на выравнивание уровня бюджетной обеспеченност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блюдать требования бюджетного законодательств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е расходы бюджета субъекта Российской Федерации не должны превышать объем доходов бюджета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дефицита бюджета субъекта Российской Федерации, утвержденный законом субъекта Российской Федерации о бюджете на соответствующий год, не должен превышать 15 процентов объема доходов бюджета субъекта Российской Федерации без учета финансовой помощи из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ый объем государственного долга субъекта Российской Федерации не должен превышать объем доходов соответствующего бюджета без учета финансовой помощи из бюджетов других уровней и средств Федерального фонда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ый объем расходов на обслуживание государственного долга субъектов Российской Федерации или муниципального долга не должен превышать 15 процентов объема расходов бюджета соответствующе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мониторинга соблюдения субъектами Российской Федерации требований Бюджетного кодекса Российской Федерации, осуществляемого Министерством финансов Российской Федерации, используются соответствующие показатели на 1 число каждого 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существить  следующие  меры  по  оптимизации  расхо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ю   налоговых   и   неналоговых   поступлений   в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    бюджеты    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ить  казначейское исполнение  бюдже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ить в текущем году отсутствие по состоянию на пер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каждого  месяца  задолженности  консолидирован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    оплате    труда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феры, государственным   пособиям   гражданам,  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реализации   мер    социальной   поддержки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______________________________ для     вете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тружеников тыла, лиц, подвергшихся политическим репресс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кратить по состоянию на 1 декабря 2007 года кредиторскую задолженность по начислениям на оплату труда до ____ млн. рублей, по предоставлению субсидий населению на оплату жилья и коммунальных услуг до ___ млн. рублей, по расходам на оплату коммунальных услуг бюджетными учреждениями, находящимися в ведении субъектов Российской Федерации, до _____ млн. рублей, по обязательствам, сложившимся до разграничения полномочий в ходе реализации Федерального закона от 12 января 1995 г. N 5-ФЗ "О ветеранах" до, _____ млн. рублей, из Федерального закона от 19 мая 1995 г. N 81-ФЗ "О государственных пособиях гражданам, имеющим детей" до ____ млн. рублей, из Закона Российской Федерации от 18 октября 1991 г. N 1761-1 "О реабилитации жертв политических репрессий" до ____ млн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беспечить  до  конца  года подготовку нормативно-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,  предусматривающих  сокращение в течение двух лет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,           установленных          решениями      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нять меры по сокращению объема недоимки по платежам в бюджетную систему Российской Федерации, в том числе по региональным налогам и сб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становить размер платежей населения за жилищно-коммунальные услуги в соответствии с федеральными стандар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допускать увеличения численности работников бюджетной сферы и органов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е допускать увеличения числа бюджетных учреждений и бюджетополуча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 не   принимать   решений   о   повышении   оплаты 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служащим  _________________________________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униципальных образований в течение   2007   года   све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в,    предусмотренных     для   соответствующих  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долж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сократить          объем           государственного  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до ___ млн.    рублей    и  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 до ____ млн.  рублей по  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декабря 2007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 принять  меры  по  увеличению объема неналоговых дохо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______________________________ и   бюджеты 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 другие меры по оптимизации расходов и увеличению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налоговых поступлений в бюдж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юджеты муниципальных образ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ежеквартально не позднее 15 числа месяца, следующего за отчетным, предоставлять информацию по данным бухгалтерской отчетности о выполнении перечня мер, указанного в пункте 2.1 настоящего Соглашения, в Министерство по форме, установленной согласно Приложению 1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  случае  невыполнения  предусмотренных  в  пункте 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мер по повышению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средств  и  увеличению  налоговых и неналогов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 Федерации,  а также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об  исполнении  указанных  мер в срок, установле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е   "н"   пункта  2.1  раздела  2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вправе   приостановить   с  первого  числа 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отчетным,  предоставление  дотаций на выравн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  бюджетной  обеспеченности из Федерального фонда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     субъектов      Российской     Федерации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  поручению Министерства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 служба   финансово-бюджетного  надзора 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исполнения бюджета _______________________________ в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несение изменений и дополнений в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подписания Сторонами и действует до 3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составлено на ___ листах, включая приложения, в 2-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 Министерство финансов Российской Федерации, ул. Ильинка, 9, г. Москва, 10909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   дотации   на   выравнивание   уровня 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 (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  От Получателя до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выравнивание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юджетной обеспеч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)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</Words>
  <Characters>10419</Characters>
  <CharactersWithSpaces>8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Министерство финансов Российской Федерации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мерах по повышению эффективности использования бюджетных средств и увеличению налоговых и неналоговых доходов бюджета субъекта Российской Федерации, а также осуществления контроля за их испол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