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овации долгового обязательства по договору поставки в заемн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, именуем__в дальнейшем "Сторона-1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, действующ___ на основании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Ф.И.О.)                     (устава, доверенности и п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, именуем__ в дальнейшем "Сторона-2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, действующ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, с другой стороны, заключили настоя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става, доверенности и п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торона-1 поставила Стороне-2 по договору от "___"_________ ____ г. товары: ____________________________________________________________________. Сторона-2 до настоящего момента не выполнила своих обязательств по оплате поставленных товаров. Долг Стороны-2 перед Стороной-1 составляет ____________ (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язательство Стороны-2 по уплате Стороне-1 денежной суммы, указанной в п. 1.1 настоящего соглашения, Стороны заменяют заемным обязательством между теми же лиц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 Сторона-2  обязуется  вернуть  денежную сумму, указанную в п. 1.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, по истечении ______________ (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ней, месяцев, л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дня подписания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Обязательства Сторон, возникшие из договора поставки, прекращ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омент подписания Сторонами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 Настоящее  соглашение  прекращает  дополнительные  обяза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е с договором поставки, а именно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залоговое обязательство, поручительство и пр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Условия предоставления зай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 пользование заемными средствами Сторона-2 уплачивает Стороне-1 _________________ (___________________)% годов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Проценты уплачиваются в следующем порядк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рядок уплаты процентов, сроки, сум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 несвоевременном возврате суммы займа и уплате процентов за использование суммы займа Сторона-2 уплачивает в пользу Стороны-1 _____________ процентов от суммы займ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рассмотр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будут стремиться урегулировать споры, возникшие из настоящего соглашения,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, если указанные споры не могут быть решены путем переговоров, они подлежат разрешению в судебном порядке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полнительные соглашения, а также любые изменения и дополнения к настоящему договору действительны лишь при условии, если они совершены в письменной форме и подписаны уполномочен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о всем остальном, что не предусмотрено настоящим соглашение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астоящее соглашение заключено в двух экземплярах - по одному для каждой из Сторон, оба экземпляра имеют равн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6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1:                          Сторона-2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/______________/    _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(Ф.И.О.)         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8</Words>
  <Characters>3936</Characters>
  <CharactersWithSpaces>3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9:00Z</dcterms:created>
  <dc:creator>Касенов Е.Б.</dc:creator>
  <dc:description/>
  <dc:language>en-US</dc:language>
  <cp:lastModifiedBy/>
  <dcterms:modified xsi:type="dcterms:W3CDTF">2011-10-30T16:09:00Z</dcterms:modified>
  <cp:revision>2</cp:revision>
  <dc:subject>Соглашение</dc:subject>
  <dc:title>Соглашение о новации долгового обязательства по договору поставки в заемное обязатель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