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овации долгового обяз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реализации в вексельное обязатель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, именуем___ в дальнейшем "Сторона-1", в лице _________________________, действующ___ на основании ____________, с одной стороны, и ________________________________, именуем___ в дальнейшем "Сторона-2", в лице ________________________, действующ___ на основании ___________, с другой стороны, вместе именуемые "Стороны"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орона-1 предоставила Стороне-2 по договору ____________________ займ в вексельной форме на сумму __________ (___________________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язательство Стороны-2 по уплате Стороне-1 денежной суммы, указанной в п. 1 настоящего договора, Стороны заменяют новыми вексельными обязательствами между теми же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орона-2 одновременно с подписанием настоящего соглашения выдает Стороне-1 простые беспроцентные векселя на следующих услов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945"/>
        <w:gridCol w:w="945"/>
        <w:gridCol w:w="1080"/>
        <w:gridCol w:w="1214"/>
        <w:gridCol w:w="1080"/>
        <w:gridCol w:w="1215"/>
        <w:gridCol w:w="1619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кселедател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  <w:br/>
              <w:t>вексе-</w:t>
              <w:br/>
              <w:t xml:space="preserve">л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вексе-</w:t>
              <w:br/>
              <w:t xml:space="preserve">л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состав-</w:t>
              <w:br/>
              <w:t xml:space="preserve">ления  </w:t>
              <w:br/>
              <w:t>вексел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 </w:t>
              <w:br/>
              <w:t>векселя,</w:t>
              <w:br/>
              <w:t xml:space="preserve">(руб.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(срок)  </w:t>
              <w:br/>
              <w:t xml:space="preserve">платежа </w:t>
              <w:br/>
              <w:t xml:space="preserve">по      </w:t>
              <w:br/>
              <w:t xml:space="preserve">вексел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векселя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 _________________________________________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язательства Сторон, возникшие из договора займа прекращаются в момент подписания Сторонами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стоящее соглашение заключено в двух экземплярах - по одному для каждой из Сторон, оба экземпляра имеют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┬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Сторона-1                │                 Сторона-2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┼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 │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дрес: _________________________________ │Адрес: 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квизиты:                               │Реквизиты: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Н/КПП                                  │ИНН/КПП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ИК                                      │БИК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/сч.                                    │к/сч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/сч.                                    │р/сч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                                       │в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┴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Подписи Сторон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Сторона-1:                            Сторона-2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______________________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______________________                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______________/_____________/         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подпись)       (Ф.И.О.)              (подпись)  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133</Characters>
  <CharactersWithSpaces>2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9:00Z</dcterms:created>
  <dc:creator>Касенов Е.Б.</dc:creator>
  <dc:description/>
  <dc:language>en-US</dc:language>
  <cp:lastModifiedBy/>
  <dcterms:modified xsi:type="dcterms:W3CDTF">2011-10-30T16:09:00Z</dcterms:modified>
  <cp:revision>2</cp:revision>
  <dc:subject>Соглашение</dc:subject>
  <dc:title>Соглашение о новации долгового обязательства по договору реализации в вексельное обязатель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