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НОВАЦ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глашению о расторжении договора 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Кредитор", в лице _______________, действующ__ на основании _________, с одной стороны, и _____________, именуем_____ в дальнейшем "Должник", в лице ____________, действующ___ на основании 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м стороны констатируют, что по соглашению о расторжении договора простого товарищества, заключенному между сторонами "___"_______ ____ г., Должник обязан возвратить Кредитору сумму в размере _______ (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амен соглашения о расторжении договора простого товарищества, указанного в п. 1, обязательства Должника по которому остались невыполненными, стороны договорились, что обязательства Должника по возврату денег будут исполнены путем передачи Кредитору в собственность недвижимого имущества Должника на сумму _____________ по заключенному между сторонами договору купли-продажи N ____ от "___"______ _____ г. (копия договор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ик обязуется выполнить обязанность, указанную в п. 2, в течение ___________ после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сходы по государственной регистрации договора купли-продажи и права собственности Кредитора на недвижимое имущество возлагаются н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устанавливают, что с момента подписания настоящего соглашения о новации долга соглашение о расторжении договора простого товарищества N ____ от "___"______ _____ г. прекращает действ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споры, возникающие в связи с настоящим договором, будут разрешать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купли-продажи N ____ от "_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новации к соглашению о расторжении договор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