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2.2007 N АМ/1586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ередаче актуализированных данных об объектах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ород)                         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   Федерального    агентства    кадастра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по 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именуемое в дальнейшем Упра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я 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именуемое  в    дальнейшем    ОТИ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 и  совместно именуемые  в  дальнейшем  Стороны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ках   реализации   Федеральной    целевой  программы  "С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тизированной  системы   ведения государственного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а    и    государственного  учета   объектов  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2 - 2007   годы)",  утвержденной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 от 25 октября 2001  г.  N  745,  а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рограммы "Создание   системы кадастра  недвижимости   (2006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1  годы)", утвержденной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т 13 сентября 2005 г.  N 560,  заключили  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(далее - Соглашение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И обязуется постоянно на безвозмездной основе передавать на условиях и с периодичностью, установленной настоящим Соглашением, сведения, учтенные в архивном фонде ОТИ, о всех произошедших изменениях с 1 января 2008 года отдельных характеристик существующих объектов капитального строительства и их частей (помещений); новых объектах капитального строительства и их частей (помещений); прекращении существования объекта капитального строительства (далее - Актуализированные данные) Управлению, а последнее обязуется на безвозмездной основе своевременно принимать указан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уализированные данные передаются Управлению в виде заявления о внесении в Единый государственный реестр объектов капитального строительства (далее - ЕГРОКС) сведений об объекте капитального строительства (Приложение N 1); с приложением технического паспорта объекта учета в бумажном виде в 1-ом экземпляре и в электронном виде &lt;1&gt;, изготовленном при помощи специализированного программного обеспечения согласно XML-схеме, утвержденной Приказом Роснедвижимости от 21.03.2007 N П/0062 "О внесении изменений в формат сведений, представляемых в органы Роснедвижимости в электронном виде, об объектах капитального строительства в рамках реализации мероприятий подпрограммы "Создание системы кадастра недвижимости (2006 - 2011 годы)", федеральной целевой программы "Создание автоматизированной системы ведения государственного земельного кадастра и государственного учета объектов недвижимости (2002 - 2007 годы)" по инвентаризации архивов организаций"; документа, подтверждающего факт прекращения существования объекта (при прекращении существования объекта учета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электронных носителях или по защище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Соглашения назначают должностных лиц, ответственных за передачу и прием Актуализирован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Соглашения обмениваются информацией необходимой для исполнения условий настоящего Соглашения путем направления запросов, ответы на которые даются в срок до 3 рабочих дней, с даты поступления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от ОТИ Актуализированные данные по Акту приема-передачи (Приложение N 2) в течение 3 (трех) рабочих дней с момента их получения либо в тот же срок направлять ОТИ мотивированный отказ от приемки Актуализирован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ОТИ протокол загрузки Актуализированных данных в АИС ЕГРОКС (далее - Протокол загруз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И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ть Актуализированные данные в соответствии с требованиями частного технического задания согласованного с Управлением (далее - ЧТ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вать Актуализированные данные Управлению 1-го и 15-го числа месяца, следующего за месяцем, в течение которого сформированы Актуализирован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1-го числа направляются Актуализированные данные за период до 15-го числа предыдущего месяца включительно, 15-го числа - Актуализированные данные за период с 16-го числа предыдущего месяца по 1-е число текущего месяц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дата направления Актуализированных данных приходится на выходной или праздничный день, то направление Актуализированных данных осуществляется в первый рабочий день, следующий за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риема-передачи Актуализированных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уализированные данные передаются ОТИ Управлению по Акту приема-передачи 1-го и 15-го числа месяца, следующего за месяцем, в течение которого сформированы Актуализирован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1-го числа направляются Актуализированные данные за период до 15-го числа предыдущего месяца включительно, 15-го числа - Актуализированные данные за период с 16-го числа предыдущего месяца по 1-е число текущего месяц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дата направления Актуализированных данных приходится на выходной или праздничный день, то направление Актуализированных данных осуществляется в первый рабочий день, следующий за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принимает от ОТИ Актуализированные данные по Акту приема-передачи в течение 3 (трех) рабочих дней с момента их получения либо в тот же срок направляет ОТИ мотивированный отказ от приемки Актуализирован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в течение 3 (трех) рабочих дней оформляет Протокол загрузки Актуализированных данных и совместно с Актом приема-передачи либо с мотивированным отказом от приемки Актуализированных данных направляет его О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мотивированного отказа от приемки актуализированных данных в соответствии с протоколом загрузки Управлением составляется Акт с указанием перечня необходимых доработок и сроков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изменения и дополнения к настоящему Соглашению действительны лишь при условии, что они оформлены дополнительными соглашениями, подписанными уполномоченными лица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отношения Сторон, не урегулированные настоящим Соглашением, регулир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не вправе передавать свои права и обязанности по настоящему Соглашению третьим лицам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глашение  вступает в силу с "__" 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и  действует  до  начала  ведения  Роснедвижимостью 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реестра  объектов  капитального строитель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евыполнение или ненадлежащее выполнение настоящего Соглашения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ие                                О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8</Words>
  <Characters>7483</Characters>
  <CharactersWithSpaces>6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передаче актуализированных данных об объектах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