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го поселения Зубов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декабря 2005 г. N 5/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ДАЧЕ ДЛЯ РЕШЕНИЯ ОРГАНАМ МЕСТНОГО САМО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ОБРАЗОВАНИЯ "КЛИНСКИЙ МУНИЦИПАЛЬНЫЙ РАЙ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" ВОПРОСОВ МЕСТНОГО ЗНА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ЛЬСКОГО ПОСЕЛЕНИЯ ЗУБОВСК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. ЗУБОВО КЛИНСКОГО РАЙ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__"______________ 2005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ы местного самоуправления муниципального образования "Сельское поселение Зубовское" в лице главы сельского поселения Зубовское, действующего на основании решения Совета депутатов сельского поселения Зубовское N ____ от __________, именуемые в дальнейшем "Поселение", с одной стороны, и органы местного самоуправления муниципального образования "Клинский муниципальный район Московской области" в лице главы Клинского района, действующего на основании Устава и решения Совета депутатов Клинского района N ____ от __________, именуемые в дальнейшем "Район", с другой стороны, совместно именуемые "Стороны", заключили настоящее Соглашение о 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соответствии с Федеральным законом N 131-ФЗ "Об общих принципах организации местного самоуправления в Российской Федерации", Законом Московской области N 231/2005-ОЗ "О порядке решения вопросов местного значения вновь образованных поселений на территории Московской области в переходный период" и решениями Совета депутатов сельского поселения Зубовское N ____ от __________ и Совета депутатов Клинского района N ____ от __________ Поселение передает для решения Району на переходный период с 1 января 2006 года по 31 декабря 2008 года с соответствующими финансовыми ресурсами, предусмотренными в смете доходов и расходов сельского поселения Зубовское, являющейся составной частью бюджета Клинского муниципального района, вопросы местного значения сельского поселения Зубовское, предусмотренные статьей 2 Закона Московской области N 231/2005-ОЗ "О порядке решения вопросов местного значения вновь образованных поселений на территории Московской области в переходный период"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участие в организации строительства и содержания муниципального жилищного фонда, создание условий для жилищного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оздание условий для предоставления транспортных услуг населению в границах по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участие в предупреждении чрезвычайных ситуаций в границах по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обеспечение первичных мер пожарной безопасности в границах населенных пунктов по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участие в организации библиотечного обслуживания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создание условий для организации досуга и обеспечения жителей поселения услугами организации куль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обеспечение условий для развития на территории поселения массовой физической куль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оказание содействия в установлении в соответствии с федеральным законом опеки и попечительства над нуждающимися в этом жителями по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формирование архивных фондов по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организация сбора и вывоза бытовых отходов и мус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организация благоустройства и озеленение территории по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) согласование генеральных планов поселения и подготовленной на их основе документации по планировке территории по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) организация освещения улиц и установки указателей с названиями улиц и номерами до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) организация ритуальных услуг и содержания мест захоро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) осуществление мероприятий по обеспечению безопасности людей на водных объектах, охране их жизни и здоров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йон в переходный период с 1 января 2006 года по 31 декабря 2008 года осуществляет все полномочия Поселения по решению вопросов местного значения, указанных в пункте 1.1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селение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олучать информацию о решении Районом переданных ему в соответствии с настоящим Соглашением вопросов местного значения, а также об использовании финансовых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селение обяз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ередать для решения Району вопросы местного значения, предусмотренные пунктом 1 настоящего Соглашения, с соответствующими финансовыми ресурсами, предусмотренными в смете доходов и расходов сельского поселения Зубовское, являющейся составной частью бюджета Клинского муниципальн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йон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На финансовое обеспечение решения вопросов местного значения, предусмотренных пунктом 1.1 настоящего Соглашения, в пределах сметы доходов и расходов сельского поселения Зубовское, являющейся составной частью бюджета Клинского муниципальн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йон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Осуществлять решение вопросов местного значения, предусмотренных пунктом 1 настоящего Соглашения, в соответствии с требованиями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определения финансовых ресур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Финансовые ресурсы, необходимые для осуществления полномочий по решению вопросов местного значения, предусмотренных пунктом 1 настоящего Соглашения, определяются ежегодно на основании сметы доходов и расходов сельского поселения Зубовское, которая рассчитывается по нормативам в порядке, установленном действующим законодательством, и является составной частью бюджета Клинского муниципальн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оглашение вступает в силу с момента подписания и действует в течение переходного периода до 31 декабря 2008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ействие настоящего Соглашения прекращается досрочно в случае принятия федерального закона и (или) закона Московской области, предусматривающих невозможность осуществления Районом полномочий, предусмотренных пунктом 1 настоящего Соглашения, а также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несут ответственность за ненадлежащее исполнение обязанностей, предусмотренных настоящим Соглашением,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еисполнения настоящего Соглашения, выразившегося в неисполнении по расходам полностью исполненной по доходам сметы доходов и расходов сельского поселения Зубовское, предусмотренной пунктом 3 настоящего Соглашения, Район уплачивает Поселению штраф в размере 5% от суммы недоисполнения указанной сметы по расход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Иные вопрос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о взаимному согласию Сторон, а также в соответствии с требованиями действующего законодательства в настоящее Соглашение в письменной форме могут быть внесены изменения и (или) дополнения, являющиеся неотъемлемой частью настоящего Соглашения, с момента их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еурегулированные Сторонами споры и разногласия, возникшие при исполнении настоящего Соглашения, подлежат рассмотрению в порядке, предусмотр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стоящее Соглашение составлено в 2 (двух) экземплярах, по одному экземпляру для каждой из Сторон, имеющих равн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йон                                                Посе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8</Words>
  <Characters>6946</Characters>
  <CharactersWithSpaces>59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9:00Z</dcterms:created>
  <dc:creator>Органы местного самоуправления сельского поселения Зубовское Клинского района (Московская область)</dc:creator>
  <dc:description/>
  <dc:language>en-US</dc:language>
  <cp:lastModifiedBy/>
  <dcterms:modified xsi:type="dcterms:W3CDTF">2011-10-30T16:09:00Z</dcterms:modified>
  <cp:revision>2</cp:revision>
  <dc:subject>Соглашение</dc:subject>
  <dc:title>Соглашение о передаче для решения органам местного самоуправления муниципального образования «Клинский муниципальный район» Московской области вопросов местного значения сельского поселения Зубовское п. Зубово Клин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