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ООО "Ромашк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Ив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------ А.В. Ив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"30" сентября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ОО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"Ромашк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оглашение о переводе дол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Москва                                         "28" сентябр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ство с ограниченной ответственностью "Василек" (далее - Первоначальный должник) в лице генерального директора В.В. Васильева, действующего на основании Устава, и Общество с ограниченной ответственностью "Лютик" (далее - Новый должник) в лице директора С.В. Петрова, действующего на основании Устава, согласились в 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едмет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овый должник принимает на себя обязательство Первоначального должника по договору от 15.07.2009 N 42, заключенному между Первоначальным должником и Обществом с ограниченной ответственностью "Ромашка" (далее - Кредитор), по поставке Кредитору не позднее 09.10.2009 товаров (согласно прилагаемой к договору от 15.07.2009 N 42 спецификации) на сумму 472 000 (четыреста семьдесят две тысячи) руб., в том числе НДС (18%) - 72 000 (семьдесят две тысячи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язанност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ервоначальный долж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позднее чем на следующий день после вступления настоящего Соглашения в силу передать Новому должнику свой экземпляр договора поставки от 15.07.2009 N 42 со всеми приложениями и экземпляр настоящего Соглашения с отметкой Кредитора о согласовании (с подписью уполномоченного лица Кредитора, заверенной печатью Кредитора, с указанием даты согласова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позднее 31.12.2009 перечислить Новому должнику 472 000 (четыреста семьдесят две тысячи) руб., в том числе НДС (18%) - 72 000 (семьдесят две тысячи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чие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се возможные споры и разногласия по настоящему Соглашению разрешаются путем переговоров, а при невозможности их урегулирования - в Арбитражном суде г.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оглашение вступает в силу с момента подписания его сторонами, но не ранее даты письменного согласования с Кредит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оглашение составлено в трех экземплярах, имеющих равную юридическую силу: по одному для сторон Соглашения и один для Кр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воначальный должник:             Новый долж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ОО "Василек"                       ООО "Лютик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:               Дирек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сильев   Печать                   Петров 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    ООО    В.В. Васильев    ------   ООО   С.В. Пе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"Василек"                         "Лютик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ОО "Ромашка"                      Генеральному директору ООО "Василек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9111, г. Москва,                 В.В. Василье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л. Зимняя, д. 43,                 Директору ООО "Лютик" С.В. Петро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. 1, тел. (495) 111-11-1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х. N 15/08 от 28.08.20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8</Words>
  <Characters>3270</Characters>
  <CharactersWithSpaces>27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9:00Z</dcterms:created>
  <dc:creator>Мацепуро Н.А.</dc:creator>
  <dc:description/>
  <dc:language>en-US</dc:language>
  <cp:lastModifiedBy/>
  <dcterms:modified xsi:type="dcterms:W3CDTF">2011-10-30T16:09:00Z</dcterms:modified>
  <cp:revision>2</cp:revision>
  <dc:subject>Соглашение</dc:subject>
  <dc:title>Соглашение о переводе долга по договору поставки товара (образец составл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