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Должник, в лице ____________, действующего на основании ____________, с одной стороны, и ________________, именуем__ в дальнейшем Новый должник, в лице __________, действующего на основании _______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овый должник полностью принимает на себя обязательства Должника по _________ Договору N _____ от "__"________ ____ г., заключенному между Должником и _____________ (далее - Кредит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язательств Должника перед Кредитором оформлены актом сверки от "___"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аны письменно согласовать настоящее соглашение с Кредитором. Без письменного согласия Кредитора на перевод долга настоящее соглашение о переводе долга не имеет юрид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лжник в течение _______ дней с момента подписания настоящего соглашения сторонами и согласования его с Кредитором передает Новому должнику Договор N ____ от "__"________ ____ г., по которому осуществляется перевод долга, и иные документы, относящиеся к этому Договору, письменно согласованный с Кредитором расчет задолженности Должника перед Кредитором по состоянию на день подписа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Должник  переводит  Новому  должнику  долг  в сумме 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на основании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ть экономическую целесообразность перевода долга для сторо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ждая из сторон отвечает за ущерб, нанесенный другой стороне, если он возник по ее вине вследствие неисполнения или ненадлежащего исполнения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свобождаются от ответственности, если ущерб причинен независимо от их воли, т.е. в связи с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 обстоятельствам непреодолимой силы относятся такие события, как война и военные действия, эпидемии, пожар, катастрофы, акты органов власти и управления, влияющие на выполнение обязательств по соглашению, изданные после заключения настоящего соглашения, а также другие события, признаваемые непреодолимой силой законодательством 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для которой стало невозможным исполнение обязательств по настоящему соглашению, должна немедленно (или не позднее ___ дней с момента их наступления и прекращения) сообщить другой стороне в письменной форме (по факсу, по электронной почте) о наличии и прекращении действия обстоятельств, воспрепятствовавших выполнению обязательств. Неуведомление или несвоевременное уведомление о наступлении данных обстоятельств лишает стороны права ссылаться на них. Наличие форс-мажорных обстоятельств должно быть подтверждено удостоверением правомочных на выдачу соответствующих удостоверений органов власти в месте нахожд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обстоятельства, предусмотренные настоящей статьей, длятся более _____ месяцев, Стороны определят дальнейшую юридическую судьбу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в связи с выполнением сторонами своих обязательств по данному соглашению, будут, по возможности, 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стороны не могут достичь согласия по спорному вопросу, то возникшие разногласия 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момента его подписания сторонами и письменного согласования с Кредитором и действует до момента исполнения сторонами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соглашению действительны, только если они составлены в письменной форме, подписаны уполномоченными представителями обеих сторон и согласованы с Кредитором. Под письменной формой стороны для целей настоящего соглашения понимают как составление единого документа, так и обмен письмами, телеграммами, сообщениями с использованием средств факсимильной связи, позволяющими идентифицировать отправителя и дату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изменения наименования, адреса, банковских реквизитов или реорганизации стороны обязаны в ______-дневный срок уведомить об этом друг друг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, что не оговорено в настоящем соглашении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обязуются соблюдать конфиденциальность в отношении любой информации о деятельности сторон, ставшей им известной в связи с исполнением настоящего соглашения и являющейся коммерческой тайной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настоящего пункта соглашения сохраняет свою юридическую силу и по истечении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анный договор составлен в 3-х экземплярах, один для Нового должника, один для Должника и один для Кредитора, причем каждый из ни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ый должн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ик:                                        Новый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8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ООО «Новые правовые знания»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воде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