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ОГЛАШ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ПОГАШЕНИИ ЗАДОЛЖЕННОС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. ___________        "___" __________ 200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ОО ______________________ в лице 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ующего на основании __________________, с одной сторон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АО ______________________ в лице 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ующего на основании _________________, с другой сторон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ЗАО ____________________ в лице 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ующего на основании ________________, с третьей сторон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али настоящее Соглашение о нижеследующем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ООО ____________ имеет задолженность перед ЗАО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договору  от "____" ______________ 200_ г. N ___ в  разме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, в т.ч. НДС в размере 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 _____________ имеет задолженность перед ОАО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договору N ____ от ___________ в размере 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___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АО _____________ имеет задолженность перед ООО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договору N ____ от ___________ в размере 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___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ичие указанных задолженностей подтверждаетс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ующими Актами выявленной задолженности между ООО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, ЗАО и ОАО, ОАО и ООО от "____" ______ 200_ г., от "____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 200_ г. и от "____" __________ 200_ г. соответственно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С момента подписания настоящего Соглашения стороны приш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соглашению о прекращении обязательств по оплате по указ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 договорам и с данного момента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долженность ООО _________ перед ЗАО __________ по догово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"___" __________ 200_ г. N __ в размере 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__, считается погашенной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долженность ООО _________ перед ЗАО __________ по догово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"___" __________ 200_ г. N __ в размере 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__, считается погашенной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долженность ООО _________ перед ЗАО __________ по догово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"___" _________ 200_ г. N __ в размере 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НДС в размере __________________, считается погашенной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С момента подписания настоящего Соглашения стороны считаю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бя свободными от обязательств, предусмотренных в п. 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его Соглашения, в размерах, прекращенных в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п. 2 настоящего Соглашения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Настоящее Соглашение составлено в 3 подлинных экземпляра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дному для каждой из сторон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Настоящее Соглашение вступает в силу с момента е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ания сторонам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 ООО _______ Директор ЗАО _______ Директор ОАО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. бухгалтер ООО __ Гл. бухгалтер ЗАО __ Гл. бухгалтер ОАО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               М.П.                 М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Шубцов А.И.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гашении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