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ни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е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й матер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от 12.01.2010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3.01.2010 1</w:t>
        <w:br/>
        <w:t>------------- N 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Общество с ограниченной ответственностью "Полигон-2" (ООО "Полигон-2"), именуемое в дальнейшем "Работодатель", в лице Тихомирова Виктора Николаевича, действующего на основании Протокола Общего собрания участников от 24.04.2009 N 1, с одной стороны, и генеральный директор Антонов Сергей Николаевич, именуемый в дальнейшем "Работник", с другой стороны, совместно именуемые </w:t>
      </w:r>
      <w:r>
        <w:rPr>
          <w:b/>
          <w:bCs/>
        </w:rPr>
        <w:t>"</w:t>
      </w:r>
      <w:r>
        <w:rPr/>
        <w:t>Стороны</w:t>
      </w:r>
      <w:r>
        <w:rPr>
          <w:b/>
          <w:bCs/>
        </w:rPr>
        <w:t>"</w:t>
      </w:r>
      <w:r>
        <w:rPr/>
        <w:t>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договорились включить в трудовой договор с Работником следующий пунк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"</w:t>
      </w:r>
      <w:r>
        <w:rPr/>
        <w:t>4.4. Работник принимает на себя полную материальную ответственность за недостачу имущества Работодателя, причинение ущерба имуществу Работодателя, а также за ущерб, возникший у Работодателя в результате возмещения им ущерба третьим лицам по вине Работника</w:t>
      </w:r>
      <w:r>
        <w:rPr>
          <w:b/>
          <w:bCs/>
        </w:rPr>
        <w:t>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ее Соглашение вступает в силу с даты его подписания Сторонами и является неотъемлемой частью трудового договора с Рабо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глашение составлено в двух экземплярах, имеющих равн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          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Тихомиров</w:t>
      </w:r>
      <w:r>
        <w:rPr/>
        <w:t xml:space="preserve">  В.Н. Тихомиров                      </w:t>
      </w:r>
      <w:r>
        <w:rPr>
          <w:i/>
          <w:iCs/>
        </w:rPr>
        <w:t>Антонов</w:t>
      </w:r>
      <w:r>
        <w:rPr/>
        <w:t xml:space="preserve">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Экземпляр дополнительного соглашения получил   </w:t>
      </w:r>
      <w:r>
        <w:rPr>
          <w:i/>
          <w:iCs/>
        </w:rPr>
        <w:t>Антонов</w:t>
      </w:r>
      <w:r>
        <w:rPr/>
        <w:t xml:space="preserve">  А.Н. Ант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7</Characters>
  <CharactersWithSpaces>1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0:00Z</dcterms:created>
  <dc:creator>Коллектив авторов</dc:creator>
  <dc:description/>
  <dc:language>en-US</dc:language>
  <cp:lastModifiedBy/>
  <dcterms:modified xsi:type="dcterms:W3CDTF">2011-10-30T16:10:00Z</dcterms:modified>
  <cp:revision>2</cp:revision>
  <dc:subject>Соглашение</dc:subject>
  <dc:title>Соглашение о полной материальной ответственности руководителя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