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орон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 резуль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лага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использования прав на результ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енные при выполнении НИР (ОКР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те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предлагаемая форма Соглашения разработана для варианта, когда по условиям государственного контракта права на результаты работ принадлежат исполнителю и заказчику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государственного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Заказчик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 - 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я (исполнителя), свидетельство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ое) в дальнейшем Исполнитель, в лиц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кумент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Соглашения   является  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рядка  использования  прав  на результаты,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ыполнении НИР (ОКР) по государственному контракт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квизиты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установление  обоюдных  обязательств  по  их  правовой охран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целей настоящего Соглашения под правами на результаты НИР (ОКР) понимаются права на использование всех видов документации и изделий, разработанных или изготовленных в соответствии с тактико-техническим заданием, а также права на использование полученных при выполнении государственного контракта научно-технических решений, способных к правовой охране в качестве объектов интеллектуальной собственности (изобретений, полезных моделей, промышленных образцов, топологий интегральных микросхем, программ для ЭВМ, баз данных и др.), и (или) документированной информации, составляющей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 на документацию &lt;*&gt; и изделия, полученные при выполнении НИР (ОКР), принадлежат Заказчик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атьей 6 Федерального закона от 20 февраля 1995 г. N 24-ФЗ "Об информации, информатизации и защите информ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юбое копирование такой документации и изделий, передача или использование их составных частей для целей, не предусмотренных государственным контрактом, возможны только с разреше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ы обязаны принимать меры по сохранению конфиденциальности информации, относящейся к НИР (ОКР), а также исключить несанкционированный доступ третьих лиц к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учения от Заказчика письменного уведомления об установлении в отношении информации о результатах НИР (ОКР) режима коммерческой тайны Исполнитель обязан обеспечить охрану конфиденциальности указанной информации в соответствии с законодательством Российской Федерации о коммерческ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конфиденциальным сведениям Стороны относят любую Информацию о предмете НИР (ОКР), ходе ее исполнения и полученных результатах, содержащуюся в материалах государственного контракта, тактико-технического задания и всех видах разработанной документации, а также любую информацию о разработанных в ходе НИР (ОКР) технических решениях (конструкциях, технологиях, материал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  неразглашения    такой   конфиденциальн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    Сторонами    в    течение    срока 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и _________________________ лет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рех, пяти или деся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завер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ороны при работе с документами, содержащими конфиденциальную информацию, применяют порядок обращения со служебными документами, содержащими информацию ограниченного распространения, который установлен Положением о порядке обращения со служебной информацией ограниченного распространения в федеральных органах исполнительной власти, утвержденным Постановлением Правительства Российской Федерации от 3 ноября 1994 г. N 123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создании в ходе выполнения государственного контракта результатов, способных к правовой охране в качестве объектов интеллектуальной собственности, в заявлениях на получение охранного документа в качестве правообладателя указываются совместно Исполнитель и Российская Федерация в лице Заказчика, заключившего государственный контракт от имени Министерства обороны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 своевременно оформить заявки на получение охранных документов, а также направить Заказчику заверенные копии охранных документов после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получение охранных документов на имя Исполнителя и Заказчика включаются в себестоимость работ по государственному контракту, а их продление (поддержание в силе) на срок, согласованный Заказчиком, осуществляет Исполнитель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аждому автору изобретения, созданного при выполнении НИР (ОКР), на которое получен патент на имя Исполнителя совместно с Заказчиком, Исполнитель выплачивает поощрительное вознаграждение в размере среднего месячного заработка работника предприятия, на котором работает автор (авто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поощрительное вознаграждение авторам изобретений включаются Исполнителем в себестоимость работ по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овместный патент на изобретение получен после завершения НИР (ОКР), выплату поощрительного вознаграждения авторам изобретений Исполнитель осуществляет из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зобретение нашло практическое применение в образцах вооружения и военной техники и это отражено в технической документации, то лицам, содействовавшим созданию и использованию указанного изобретения, выплачивается вознаграждение в соответствии со статьей 34 Закона СССР от 31 мая 1991 г. N 2213-1 "Об изобретениях в ССС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сли одна из Сторон не заинтересована в правовой охране полученного результата, она обязана в месячный срок письменно известить об этом другую Сторону. В этом случае другая Сторона имеет право после получения такого извещения оформить охранные документы на свое и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езультаты НИР (ОКР), способные к правовой охране в качестве объектов интеллектуальной собственности или содержащие информацию, составляющую коммерческую тайну, подлежат государственному учету в Разделе единого реестра Минобороны России. Исполнитель обязан вместе с уведомлением о готовности НИР (ОКР) или их этапов представить Заказчику сведения по форме 1, утвержденной Приказом Минюста России и Минпромнауки России от 17 июля 2003 г. N 173/17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едставления или ненадлежащего представления указанных сведений Заказчик вправе предъявить Исполнителю претензию и (или) перенести установленные сроки приемки НИР (ОКР) или их эта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сполнитель, получивший правовую охрану результатов НИР (ОКР) совместно с Заказчиком или установивший в отношении информации о результатах НИР (ОКР) режим коммерческой тайны, имеет право по согласованию с Заказчиком использовать указанные результаты НИР (ОКР) в коммерческих целях, а также заключать гражданско-правовые договоры на их использование с физическими или юрид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гражданско-правовых договоров на использование конкретных результатов НИР (ОКР) осуществляется с соблюдением требований законодательства Российской Федерации о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заключения гражданско-правовых договоров на использование результатов НИР (ОКР), созданных при выполнении государственного контракта, Исполнитель обязан направлять Заказчику извещения и подлинные экземпляры формы 2, утвержденные Приказом Минюста России и Минпромнауки России от 17 июля 2003 г. N 173/178, а также заверенные копии указанных гражданско-прав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зменения первоначальных условий настоящего Соглашения оформляются отдельными дополнениями к настоящему Соглашению, которое с момента их подписания Сторонами становятся неотъемлемой частью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ые условия, заполняется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рок исполнения Сторонами обязательств по настоящему Соглашению не ограничивается сроком действия государственного контракта, а продолжается до полного выполнения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 нарушение обязательств по настоящему Соглашению Стороны несут ответственность в размере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Сторона, нарушившая или ненадлежаще исполнившая обязательства по настоящему Соглашению, уплачивает неустойку в размере _____ рублей (_______ МРОТ) за каждый случай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штрафных санкций не освобождает Стороны от исполнения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ее Соглашение подлежит постоянному хранению и является документом, подтверждающим права Сторон на результаты НИР (ОКР), в том числе при подаче заявок на получение правовой охраны и при регистрации результатов НИР (ОКР) в Разделе единого реестра Минобороны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стоящее Соглашение составлено в трех экземплярах, идентичных по содержанию и имеющих одинаковую юридическую силу. Держателями указанных экземпляров являются Исполнитель, Заказчик и подразделение Заказчика, уполномоченное осуществлять государственный учет результатов интеллекту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 и банковские реквизиты)      (адрес и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., фамилия)                       (и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8</Words>
  <Characters>10754</Characters>
  <CharactersWithSpaces>9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Министерство обороны Российской Федерации</dc:creator>
  <dc:description/>
  <dc:language>en-US</dc:language>
  <cp:lastModifiedBy/>
  <dcterms:modified xsi:type="dcterms:W3CDTF">2011-10-30T16:10:00Z</dcterms:modified>
  <cp:revision>2</cp:revision>
  <dc:subject>Соглашение</dc:subject>
  <dc:title>"Соглашение о порядке использования прав на результаты, полученные при выполнении научно-исследовательских и опытно-конструкторских работ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