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ОСУЩЕСТВЛЕНИЯ РОДИТЕЛЬСКИХ ПРАВ РОДИТЕЛ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М ОТДЕЛЬНО ОТ НЕСОВЕРШЕННОЛЕТНЕГО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1 августа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ка Российской Федерации Петрова Ольга Семеновна, паспорт 43 04 666666 выдан ОВД Центрального округа города Казани, зарегистрированная по адресу: город Москва, пр. Химиков, д. 12, кв. 45, с одной стороны, далее именуемая "Мать", и гражданин Российской Федерации Петров Геннадий Степанович, паспорт 43 04 555555 выдан ОВД Центрального округа города Казани, зарегистрированный по адресу: город Москва, ул. Абрикосовая, д. 56, кв. 1, с другой стороны, далее именуемый "Отец", с одной стороны, совместно именуемые в дальнейшем "Родители" либо "Стороны", действующие в собственных интересах, а также в интересах своей несовершеннолетней дочери Петровой Натальи Геннадьевны, именуемой в дальнейшем "Ребенок", руководствуясь действующим законодательством Российской Федерации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сто прожив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 общего согласия отца и матери после расторжения брака между ними несовершеннолетний ребенок сторон проживает с матерью по месту ее проживания по адресу: город Москва, пр. Энгельса, д. 12, кв. 45/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а родителя, проживающего отдельно от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ец, проживающий отдельно от ребенка, имеет право на беспрепятственное общение с ним, участие в его воспитании и решение вопросов получения им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ои родительские права отец осуществляет на условиях настоящего соглашения и норм действующего законодательства Российской Федерации, в том числе имеет право участвовать в мероприятиях, которые проводятся в школах, кружках, секциях по месту обуч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нности родителя, с которым проживает реб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ть не должна препятствовать общению ребенка с о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ие права и обязанности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и один из родителей не должен формировать у ребенка негативного мнения о другом родителе, а равно дедушках и бабушках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условия общения с ребенком родителя, проживающего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пришли к соглашению об определении порядка общения отца с ребенком, а именно: обстановки, времени, места, продолжительности общения, участия в расходах в следующем виде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ец имеет право забирать ребенка в выходные дни с 10 часов утра субботы до восьми часов вечера воскресенья по соглашению с матерью (при условии, что ребенок зд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ец имеет право забирать ребенка на две недели летом и две недели зимой в заранее согласованные с матерью сроки (при условии, что ребенок зд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согласованию сторон допускается выезд любого из родителей с ребенком за пределы города Москвы с обязательным соблюдением условий, установленных в п. 6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чет мнения ребенка сторонами обяза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выезда ребенка за предел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ый из родителей имеет право вывозить ребенка за границу. Выезд ребенка из Москвы и (или) за границу должен согласовываться с отцом и матер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предоставления сторонам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беспрепятственной связи с ребенком стороны обязуются своевременно, в устном или письменном виде, сообщать друг другу адреса и телефоны мест проживания (нахождения)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чи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ее соглашение считается заключенным с момента придания ему нотариальной формы и прекращает свое действие в отношении ребенка после достижения 18 (восемнадцати)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ее соглашение является основанием для осуществления регистрационных действий компетентных органов, связанных с имущественными и неимущественными интересам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ы вправе по взаимному согласию в любое время изменить настоящее соглашение или прекратить его действие в установленной законом форме с учетом охраняемых законом прав и интересов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дносторонний отказ от исполнения настоящего соглашения ил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При отсутствии возможности разрешить возникший спор путем переговоров такой спор подлежит разрешению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астоящее соглашение заключено в трех подлинных экземплярах, имеющих одинаковую юридическую силу: по одному для каждой из сторон, а третий экземпляр будет храниться в делах нотариуса, осуществившего нотариальное удостоверени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0</Characters>
  <CharactersWithSpaces>3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Кузнецова О.В.~Слобцов И.А.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осуществления родительских прав родителем, проживающим отдельно от несовершеннолетнего ребенк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