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существления родительски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м, проживающим отдельно от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 ____________, паспорт: серия _____, N _____, выдан "__"________ ____ года _________________, код подразделения _____, проживающий по адресу: ________________, именуемый далее "Отец", с одной стороны и гражданка Российской Федерации ________________, паспорт: серия _____, N _____, выдан "___"_______ ____ года ________________, код подразделения _____, проживающая по адресу: _________________, именуемая далее "Мать", с другой стороны, вместе именуемые "Родители", в соответствии со статьей 66 СК РФ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соглашение заключено в отношении общего несовершеннолетнего Ребенка - ____________ _____ года рождения (далее по тексту "Ребено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соглашению Родители договорились определить порядок осуществления родительских прав Отцом несовершеннолетней(его), поскольку он будет проживать отдельно от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СУЩЕСТВЛЕНИЯ РОДИТЕЛЬСК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одители по настоящему соглашению установили, что все вопросы, касающиеся воспитания и образования Ребенка, решаются по их взаимному согласию исходя из интересов и с учетом мнения их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одители установили, что они в равной степени несут ответственность за воспитание и развитие своего Ребенка, обязаны заботится о его здоровье, а также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одители по настоящему соглашению договорились о том, что поскольку Отец будет проживать отдельно от Ребенка, то Мат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Отцу, а также его родителям по их желанию и с согласия Ребенка возможность встречаться и беспрепятственно общать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раза в течение _______ по __________ либо в иные дни, оговоренные Родителями дополнительно в период с ____ часов до 21.00 часов, а в случае посещения культурно-развлекательных детских мероприятий - не позднее, чем до 22.00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выходной день _____________ в период с ___.00 до ____.0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возможность Отцу, а также его родителям и родственникам по их желанию и с согласия Ребенка отдыхать совместно с Ребенком в любом подходящем для этого месте (благоустроенной даче, доме отдыха, отеле) в летнее время один раз продолжительностью ____ календарных дней и по его просьбе оформить все необходимые для этого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едоставить возможность Ребенку при наличии его согласия в период каникул проживать в месте жительства Отца, а равно выезжать с ним либо с его родителями и родственниками в этот период на отдых в специально для этого предназначенные благоустрое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т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дни и во время, установленные п.п. 2.3.1 настоящего соглашения, одевать и собирать Ребенка для встречи с О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случаях, установленных п.п. 2.3.2 и 2.3.3, подготавливать ко времени отъезда багаж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благовременно уведомлять Ребенка о дне и времени встречи с Отцом, его родственниками, а также сообщать о причинах невозможности таких встре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Без опозданий в дни и во время, установленные п.п. 2.3.1 настоящего соглашения, приехать в место жительства Ребенка либо иное специально оговоренное родителями место, забрать Ребенка для проведения совместного досуга и вернуть его в установленное время в мест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ях, установленных п.п. 2.3.2 и 2.3.3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безопасный транспорт для перевозки Ребенка и обеспечить Ребенку комфортные условия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Мать о благополучности приезда к месту отдыха не позднее дня, следующего за датой приезда, а также о времени возвращения в ___________ с указанием даты приезда, транспортного средства, его номера, места и времени при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рнуть Ребенка в место его проживания не позднее ___-х часов с момента прибытия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одители взаимно обязуются поддерживать в присутствии Ребенка дружеские отношения, не обсуждать в присутствии Ребенка имеющиеся у них проблемы личных взаимоотношений, не высказываться неодобрительно о действиях друг друга и родственниках другой стороны и не настраивать Ребенка так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одители взаимно обязуются контролировать надлежащее выполнение настоящего соглашения своими родителями и иными родствен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одители обязуются совместно организовывать и проводить в присутствии обоих Родителей празднование дня рождения Ребенка по мере возможности в детском клубе, кафе, рестор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о настоящему соглашению обязуются надлежащим образом выполнять принятые на себя обязательства, соблюдать требования семейного законодательства, регулирующие вопросы, по которым было заключено настоящее соглашение, не злоупотреблять своими правами, а также своевременно извещать друг друга об изменении места своего жительства, изменениях реквизитов банковских счетов и любых других обстоятельствах, имеющих существенное значение для своевременного выполнения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осле достижения Ребенком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одители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путем переговоров. В случае недостижения согласия каждый из Родителей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 по составлению и удостоверению настоящего соглашения оплачива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соглашение заключено в трех подлинных экземплярах, имеющих одинаковую юридическую силу, по одному для каждого из Родителей, а третий экземпляр будет храниться в делах нотариус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                           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/     _______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7</Characters>
  <CharactersWithSpaces>5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ЗАО «Юринформ В»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осуществления родительских прав родителем, проживающим отдельно от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