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ользования и распоряжения стро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в лице ____________, действующ___ на основании _____________, являющ___ собственником ______ кв. м в гараже, именуемом далее "строение", расположенном по адресу: _____________________, на основании Свидетельства о праве собственности N ___ от "__"_______ ___ г., запись в ЕГРП N ________, именуем__ далее "Общество", и Гаражно-строительный кооператив "____________", в лице Председателя Правления _____________, именуем__ далее "Кооператив", являющийся собственником ______ кв. м в гараже, расположенном по адресу: ___________________, на основании Свидетельства о праве собственности N _______ от "__"__________ ____ г., запись в ЕГРП N __________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шение заключается на предм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Определения порядка пользования и распоряжения строением сторонами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глашения является обеспечение надлежащего содержания и ремонта строения, его инженерного оборудования, мест общего пользования и пригаражной территории, обеспечение владельцев строения коммунальными и прочи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ОВЛАДЕЛЬ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ие обязанност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держать строение, его инженерное оборудование, пригаражную территорию и элементы благоустройства в соответствии с требованиями разумности, добросовестности и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ключать договоры с организациями и предприятиями, предоставляющими коммунальные услуги, необходимые для содержания части строения, и производящими техническое обслуживание части строения, принадлежащей Кооперативу на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оплату расходов по содержанию и ремонту мест общего пользования, расположенных на территории части строения, принадлежащей Кооперати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чивать расходы, связанные с ремонтом принадлежащей Кооперативу части строения и его инженер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лять уполномоченным представителям Общества право доступа в технические помещения, а именно водомерный узел, насосную, тепловой ввод и электрощитовую, расположенные на ___ этаже строения, для установки и обслуживания оборудования и приборов учета, принадлежащих Обществу, в порядке и сроки, установленные по договоренности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Допускать в расположенные на принадлежащей Кооперативу части строения технические помещения должностных лиц предприятий и организаций, имеющих право проведения работ с установками электро-, тепло-, газо-, водоснабжения, канализации, для устранения аварий, осмотра инженерного оборудования, приборов учета и контроля в сроки и порядке, согласованные заинтересов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плачивать расходы, связанные с охраной строения, в случае если Кооперативом заключен договор об оказании охранных услуг с охранным предприятием при наличии у такого предприятия соответствующей лицензии, и отвечать за качество таких услуг перед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плачивать услуги коменданта строения, в случае если Кооператив примет решение о необходимости заключения договора об оказании услуг с комендантом для поддержания порядка в строении, и отвечать за качество таких услуг перед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о согласованию с Обществом выполнять следующие работы своими силами, но за счет Общества: асфальтирование площадки перед входом в подвальное помещение, устройство входной двери в помещение подвала через пандус. Порядок и сроки проведения таких работ будут согласованы сторонами в специальном соглашении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Содержать принадлежащую Кооперативу часть строения с соблюдением правил и норм, предусмотренных в действующем законодательстве РФ для строений так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Получать письменное согласие Общества при заключении любых гражданско-правовых сделок и договоров, касающихся строения и не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едоставлять право доступа в технические помещения, расположенные в части строения, принадлежащей Обществу, другим организациям или собственникам помещений, расположенных в строении, только для проведения технического обслуживания оборудования и приборов учета других собственников в порядке и сроки, предварительно согласованные заинтересов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Заключать договоры об охране и обслуживании части строения, принадлежащей Обществу, и отвечать за качество таких услуг перед Коопера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Вступать во взаимоотношения с органами власти и контроля по поводу части строения, принадлежащей Обществу, производить оплату коммунальных и прочих текущих расходов, связанных с обслуживанием части строения, принадлежащей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Допускать в расположенные на принадлежащей Обществу части строения технические помещения должностных лиц предприятий и организаций, имеющих право проведения работ с установками электро-, тепло-, газо-, водоснабжения, канализации, для устранения аварий, осмотра инженерного оборудования, приборов учета и контроля в сроки и порядке, согласованные заинтересов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Содержать принадлежащую Обществу часть строения с соблюдением правил и норм, предусмотренных в действующем законодательстве РФ для строений так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Оплачивать аренду земли в случае, если Общество заключит договор аренды земли, на которой расположена часть строения, принадлежащая Обществу, и/или прилегающих к ней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настоящего Соглаш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вершать с имуществом, принадлежащим ей на праве собственности, все сделки, не противоречащие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установленном законом порядке возмещать убытки, понесенные в результате нарушения другой стороной обязательств по платежам, и иные убытки, причиненные стороной из-за невыполнения условий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ях возникновения аварийной ситуации в помещении, находящемся в собственности юридических лиц, грозящей повреждением имущества других собственников и владельцев жилых и нежилых помещений (при отсутствии сведений о месте работы, постоянном месте жительства или пребывания собственника в момент аварии), ликвидировать ее собственными силами и всеми возмо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щество имеет право размещать в принадлежащей ему части строения зону технического обслуживания и ремонта автомобилей, складские помещения, предприятия оптово-розничной торговли, сферы обслуживания, общественного питания или иные предприятия по своему усмотрению при условии получения Обществом всех необходимых для этого разреш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ство имеет право сдавать принадлежащую ему часть строения в аренду без получения согласия Кооператива на заключение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щество имеет право заключать договоры с организациями и предприятиями, предоставляющими коммунальные услуги, необходимые для содержания части строения, принадлежащей Обществу, и производящими техническое обслуживание части строения, принадлежащей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ветственность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и неисполнении или ненадлежащем исполнении Кооперативом обязательств, оговоренных в подп. 3.2.4 настоящего Соглашения, Общество вправе взыскать с него убытки, причиненные таким не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случае неисполнения или ненадлежащего исполнения Кооперативом обязательств по качеству услуг, предусмотренных подпунктами 3.2.6, 3.2.7, 3.2.8 настоящего Соглашения, Общество имеет право на возмещение Кооперативом убытков, понесенных Обществом в результате некачественного оказания услуг,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случае неисполнения или ненадлежащего исполнения обязательств, оговоренных в подп. 3.2.10, Кооператив несет ответственность перед Обществом и третьими лицами за все последствия, возникшие в результате каких-либо аварийных и иных ситуаций в стро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неисполнении или ненадлежащем исполнении Обществом обязательств, оговоренных в подпунктах 3.3.1, 3.3.2, 3.3.3 настоящего Соглашения, Кооператив вправе взыскать с Общества нанесенный Кооперативу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случае неисполнения или ненадлежащего исполнения Обществом обязательств, предусмотренных подп. 3.3.4 Соглашения, оно несет ответственность перед Кооперативом и третьими лицами за все последствия, возникшие в результате каких-либо аварийных и иных ситуаций в стро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иных случаях, не урегулированных настоящим Соглашением, ответственность сторон регулиру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может быть расторгнуто в одностороннем порядке любой из сторон при условии уведомления о предстоящем расторжении, направленном в адрес другой стороны в письменном виде, в срок не позднее __ (__________) дней до момента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ее Соглашение вступает в силу с момента подписания его сторонами и действует в течение ________. В случае, если до момента окончания Соглашения ни одна из сторон не уведомила другую о его расторжении в письменной форме, Соглашение считается пролонгированным на тех же условиях на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: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           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9</Words>
  <Characters>10693</Characters>
  <CharactersWithSpaces>9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Касенов Е.Б.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пользования и распоряжения совладельцами стро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