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коммер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ерегате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КАЗЬМ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9 ноября 200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ВЕШНЯ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3 октября 200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ВЗАИМОДЕЙСТВИЯ ИЗБИРАТЕЛЬНЫХ КОМИС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ЛИАЛОВ АКЦИОНЕРНОГО КОММЕРЧЕСКОГО СБЕРЕГ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А РОССИЙСКОЙ ФЕДЕРАЦИИ (ОТКРЫТОЕ АКЦИОНЕРНОЕ ОБЩЕСТВ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ИЗБИРАТЕЛЬНЫХ КАМП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конституционных прав граждан, открытости выборов, соблюдения избирательного законодательства в вопросах финансирования кандидатами, политическими партиями (избирательными объединениями), избирательными блоками своих избирательных кампаний, обеспечения контроля за поступлением и расходованием денежных средств избирательных фондов при проведении выборов в федеральные органы государственной власти, органы государственной власти субъектов Российской Федерации, органы местного самоуправления Центральная избирательная комиссия Российской Федерации и Акционерный коммерческий Сберегательный банк Российской Федерации (открытое акционерное общество) (далее - Сбербанк России) соглас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бербанк России гарантирует открытие кандидатам, политическим партиям (избирательным объединениям), избирательным блокам специальных избирательных счетов, избирательным комиссиям - специальных счетов для внесения избирательного залога, их ведение, а равно приостановление (прекращение) операций по этим счетам в порядке и сроки, определяемые избирательным законодательством по выборам в федеральные органы государственной власти и нормативными актами ЦИ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бербанк России предоставляет соответствующим избирательным комиссиям сведения о поступлении денежных средств на специальные избирательные счета кандидатов, политических партий (избирательных объединений), избирательных блоков и на специальные счета для внесения избирательного залога, а также об их расходовании. В случае внесения филиалом Сбербанка России обоснованных изменений в ранее предоставленные сведения о движении денежных средств на указанных счетах последний обязан не позднее следующего операционного дня проинформировать об этом соответствующую избирательн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пользовании для передачи информации системы "Клиент - Сбербанк" клиентское программное обеспечение этой системы для комплексов средств автоматизации ГАС "Выборы" предоставляется Сбербанком России соответствующим избирательным комиссиям безвозмездно, а оплата каналов связи, используемых для передачи информации при функционировании комплекса задач "Контроль финансов" в период проведения выборов в федеральные органы государственной власти, производится за счет средств, выделяемых ЦИК России из федерального бюджета на функционирование ГАС "Выбор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ИК России гарантирует, что клиентское программное обеспечение системы "Клиент - Сбербанк" для комплексов средств автоматизации ГАС "Выборы" будет использоваться избирательными комиссиями только в соответствии с действующим избирательным законодательством по выборам в федеральные органы государственной власти и соответствующим договором, регламентирующим порядок установки, сопровождения системы и передачи (получения)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ИК России гарантирует ликвидацию в соответствующих избирательных комиссиях клиентского программного обеспечения системы "Клиент - Сбербанк" для комплексов средств автоматизации ГАС "Выборы" по истечении 60 дней после дня голосования по выборам в федеральные органы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ИК России признает юридическую силу и подлинность получаемых для последующей обработки в рамках комплекса задач "Контроль финансов" документов, подтвержденных применяемой в системе "Клиент - Сбербанк" электронной цифровой под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роведении выборов в органы государственной власти субъектов Российской Федерации, органы местного самоуправления порядок взаимодействия соответствующих избирательных комиссий и филиалов Сбербанка России определяется путем заключения соответствующих соглашений. При этом в случае использования для передачи информации системы "Клиент - Сбербанк" оплата каналов связи, используемых для передачи информации при функционировании комплекса задач "Контроль финансов", производится за счет средств, выделяемых соответственно из бюджетов субъектов Российской Федерации и местных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Председателя 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коммер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ерегате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Е.ПОГОД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Предсе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С.ВЛА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29</Characters>
  <CharactersWithSpaces>4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рядке взаимодействия избирательных комиссий и филиалов акционерного коммерческого Сберегательного банка Российской Федерации (открытое акционерное общество) в период избирательных камп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