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декабря 2003 г. N 32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                                           "_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инистерство здравоохранения   Московской   области    в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а здравоохранения Правительства Московской области Семе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.Ю.,  действующего на основании Положения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инистерство", с одной стороны, администрация 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главы ___________, действующего на основании __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 стороны, именуемая  в дальнейшем "Администрация", и ГУП 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особлфармация"   в лице генерального  директора  Абрамова  А.Ю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,  с третьей стороны,  имену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Уполномоченный  склад",  именуемые  вместе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стоящее Соглашение  определяет  порядок взаимодействия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вопросам   реализации   государственной   политики   в 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рованного  лекарственного  обеспечения  льготных  катег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Московской области по социально значимым заболевания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 реализации постановления Правительства Московской област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4.11.2000 N 137/33  "О  гарантированном лекарственном обесп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Московской област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.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 Министер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1. В  качестве  государственного   заказчика   осущест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е областного заказа и обеспечивает финансирование заку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х средств и изделий медицинского  назначения  за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областного  бюджета  в  объеме,  предусмотренном 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от  17.10.2003  N 128/2003-ОЗ    "Об  облас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е на 2004 год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2. В качестве получателя лекарственных  средств  и 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 назначения,  поставляемых  в  рамках  трехсторо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"О взаимодействии между  Министерством 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Федерации,    Федеральным    фондом  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и Правительством  Московской  област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  организации медицинской  помощи населению", обеспеч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е  через  Уполномоченный  склад  указанных  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изделий медицинского назначения,  а также гуманитарн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творительной помощи различных организ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3. Утверждает    разнарядки    главных    специалистов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ю  лекарственных  средств   и   изделий 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, закупленных (полученных) в соответствии  с пп.  2.1.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4. В установленном порядке осуществляет контроль за целе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 лекарственных  средств  и   изделий 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2. Уполномоченный скла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2.1. Осуществляет  приемку,  учет  и  хранение 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изделий медицинского назна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2.2. В  соответствии  с  указаниями Министерства осущест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 лекарственных средств  и  изделий  медицинского 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м,    утвержденным    Администрацией.    При    отпу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х средств и изделий медицинского  назначения   взим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%  от  стоимости  передаваемых товарно-материальных ценносте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й возмещения расходов на хра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2.3. Оказывает   платные  услуги  по  доставке 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  и    изделий    медицинского    назначения,    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узо-разгрузочные   работы,   в  соответствии  с  дополн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ыми   договорами   между   Уполномоченным    складом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3. Администр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3.1. Утверждает   непосредственных   исполнителей   (апте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 аптечные    склады),    осуществляющих   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х   средств   и  изделий  медицинского  назначения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м соответствующих сведений Министерству (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я организации и Ф.И.О. ответственн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3.2. Обеспечивает  за   свой   счет   организацию 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ми   лекарственных   средств   и  изделий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с Уполномоченного склада в  соответствии  с  указ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, их распределение и своевременное использ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3.3. Обеспечивает  финансирование   расходов,   связанных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ем  с  Уполномоченного  склада и доставкой  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изделий медицинского назна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3.4. С  момента  получения  лекарственных  средств  и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назначения с  Уполномоченного  склада   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ет  полную  ответственность  за полученные товарно-матер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,  надлежащие условия  их  хранения  и  транспортировк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действующими нормативными ак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3.5. Обеспечивает    надлежащий    контроль    за     целе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  лекарственных   средств  и  изделий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, полученных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3.6. Представляет  отчеты  о целевом использовании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х средств и изделий медицинского назначения по  фор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Министер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3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. Стороны    несут   ответственность   за   неисполнение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е исполнение настоящего  Соглашения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4. РАЗРЕШЕНИЕ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1. Все   споры  по  настоящему Соглашению  разрешаются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 Сторон. В случае  если Стороны не придут к соглаш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ы  подлежат  рассмотрению  в  Арбитражном суде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5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1. Настоящее  Соглашение   составлено  в  трех  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одинаковую юридическ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2. Настоящее Соглашение  вступает   в   силу   и   станов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м для Сторон с момента его по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3. Срок действия настоящего Соглашения - с 1 января 2004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31 декабря 2004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               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3056, г. Москва, Электрический пер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8, стр. 1, тел. 253-50-2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здравоохранения                    Глава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В.Ю. Семенов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П МО "Мособлфармац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2111, Московская область, Подоль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-н, вблизи д. Старосырово, п/о 1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мферопольское ш., д. 21, стр. 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996-72-0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А.Ю. Абрам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3</Words>
  <Characters>6310</Characters>
  <CharactersWithSpaces>5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0:00Z</dcterms:created>
  <dc:creator>Министерство здравоохранения Московской области</dc:creator>
  <dc:description/>
  <dc:language>en-US</dc:language>
  <cp:lastModifiedBy/>
  <dcterms:modified xsi:type="dcterms:W3CDTF">2011-10-30T16:10:00Z</dcterms:modified>
  <cp:revision>2</cp:revision>
  <dc:subject>Соглашение</dc:subject>
  <dc:title>Соглашение о порядке взаимодействия сторон по вопросам реализации государственной политики в сфере гарантированного лекарственного обеспечения льготных категорий населения Московской области по социально значимым заболеван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