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финансов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далее "Акционер/Участник", с одной стороны, и ____________, именуем__ в дальнейшем "Общество", в лице ____________, действующ___ на основании ______________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кционер/Участник передает Обществу в качестве безвозмездной финансовой помощи денежные средства в размере _______ (_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ые денежные средства должны использоваться Обществом для осуществления его деятельности, предусмотренной ___________ (Уставом, Положением и т.п.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передачи денежных средств: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нежные средства передаются путем их зачисления на банковский счет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акт передачи денежных средств удостоверяется платежным поручением с отметкой банка об исполнении и актом, в котором стороны обязаны указать фактически полученные Обществом денеж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словия настоящего соглашения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споры и разногласия, которые могут возникнуть между сторонами по вопросам, не нашедшим своего разрешения в тексте данного соглашения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еурегулировании в процессе переговоров спорных вопросов споры разрешаются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 момента его подписания уполномоченными представителями сторон и действует до полного выполнения сторонами всех принятых на себя обязательств в соответствии с условиями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 всем остальном, что не предусмотрено настоящим соглашение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юбые изменения и дополнения к настоящему соглашению действительны, при условии, если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глашение составлено на русском языке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6.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/Участн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кционер/Участник:                    Об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/______________/      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1</Characters>
  <CharactersWithSpaces>2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0:00Z</dcterms:created>
  <dc:creator>ЗАО «Юринформ В»</dc:creator>
  <dc:description/>
  <dc:language>en-US</dc:language>
  <cp:lastModifiedBy/>
  <dcterms:modified xsi:type="dcterms:W3CDTF">2011-10-30T16:10:00Z</dcterms:modified>
  <cp:revision>2</cp:revision>
  <dc:subject>Соглашение</dc:subject>
  <dc:title>Соглашение о предоставлении финансов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