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чины компенсаций (субсид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ья и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гражданами г. Красноармей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расноармейск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2 N 37-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И (СУБСИД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ЬЯ И 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местного  самоуправления  (уполномоченная им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действующего на основании ______________________, 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ожения,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 гражданин ________________________________________ 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, зарегистрированный по месту жительства по адресу: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 серия ________ выдан _____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 местного самоуправления (уполномоченная им организация) обязуется предоставить Гражданину компенсацию (субсидию)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(субсидия) назначается после предоставления Гражданином документов, требуемых для назначения компенсации (субсидии), и в необходимых случаях письменного подтверждения о готовности погашения имеющейся задолженности по оплате жилья и коммунальных услуг в согласованные с жилищными ремонтно-эксплуатационными и коммунальными организациями сро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компенсации (субсид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ация (субсидия) назначается Гражданину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6 месяцев после назначения компенсации (субсидии) проводится плановая полугодовая переаттестация для подтверждения Гражданином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нсация (субсидия) назначается с 1-го числа текущего месяца при обращении Гражданина до 15 числа текущего месяца и с 1-го числа следующего месяца при обращении после 15-го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енсация (субсидия) назначается Гражданину в безналичной форме и используется для оплаты за жилье и коммунальные услуги путем уменьшения на сумму назначенной компенсации (субсидии) очередного платежа за жилье и коммунальные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извести расчет размера компенсации (субсидии) и выдать Гражданину уведомление о назначении компенсации (субсидии) не позднее 10 дней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ести перерасчет размера компенсации (субсидии) в случае изменений совокупного дохода гражданина (семьи), состава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ь меры к сохранению конфиденциальности получаемых сведений о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правлять запросы в соответствующие организации с целью проверки информации, предо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кратить или приостановить предоставление компенсации (субсидии) в случаях, указанных пп. 17, 18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истечении 6 месяцев со дня назначения компенсации (субсидии) представить Органу достоверные сведения согласно перечню документов, необходимых для подтверждения права на получение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истечении срока действия Соглашения посетить Орган для годичной пере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запросу Органа представлять интересующую его дополнительную информацию в указанные Орган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оевременно проинформировать Орган об изменении совокупного дохода гражданина (семьи), состава семьи, формы собственности на жилье (приватизировано, продано, подарено, сдано в поднаем, аренду), изменении места жительства, а также иных обстоятельств, влияющих на право получения компенсации (субсидии) или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жаловать действия Органа, его должностных лиц в комиссию по рассмотрению спорных вопросов при предоставлении компенсации (субсидии) на оплату жилья и коммуналь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оставление компенсации (субсидии) приостанавливается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Органу в установленном п. 3 настоящего Соглашения срок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оставлена Органу в указанные им сроки дополнитель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компенсаций (субсидий) возобновляется после устранения указанных выш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оставление компенсации (субсидии)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компенсации (субсид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вокупного дохода Гражданина (семьи), состава его семьи и условий пользования или владе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Гражданином, членами его семьи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, членами его семьи недостоверной информации для получения компенсации (субсид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представления недостоверных сведений, повлекших необоснованную выплату компенсации (субсидии), Гражданин обязан возместить сумму предоставленной компенсации (субсидии) и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передачи жилого помещения (его части) в поднаем или аренду Гражданин утрачивает право на компенсацию (субсид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ее Соглашение действует в течение года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двух экземплярах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         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адрес и телефон)         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5</Characters>
  <CharactersWithSpaces>5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Гражданам г. Красноармейска Московской области компенсации (субсидии) на оплату жиль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