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/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ределения разм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й (субсидий)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у жилья и комму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в Волоколамском райо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КОМПЕНСАЦИИ (СУБСИДИИ) НА ОПЛАТУ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олоколамск                                    "__"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дел жилищных субсидий комитета по труду, экономике и со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 администрации Волоколамского района в лице начальника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с одной стороны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порядке предоставления и определения величины компенс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сидий) на оплату жилья и коммунальных услуг в Волоколамском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тдел жилищных субсидий), и граждани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далее - Гражданин), зарегистрированный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по адресу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________ серия ___________ выда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"__"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дел жилищных субсидий обязуется предоставить Гражданину компенсацию (субсидию) на оплату жилья и коммунальных услуг, а Гражданин обязуется выполнять все условия, предусмотренн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пенсация (субсидия) назначается после представления Гражданином документов, требуемых для назначения компенсации (субсидии), и в необходимых случаях письменного подтверждения о готовности погашения имеющейся задолженности по оплате жилья и коммунальных услуг в согласованные с отделом жилищных субсидий сро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И И ФОРМЫ НАЗНАЧЕНИЯ КОМПЕНСАЦИИ (СУБСИД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пенсация (субсидия) назначается Гражданину сроком на 1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6 месяцев после назначения компенсации (субсидии) проводится плановая полугодовая переаттестация для подтверждения Гражданином права на получени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3 месяцев после назначения компенсации (субсидии) проводится внеплановая переаттестация для работающих граждан и граждан, состоящих на учете в Волоколамском отделе занятости населения, для подтверждения Гражданином (семьей) права на получени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мпенсация (субсидия) назначается с 1 числа текущего месяца при обращении Гражданина до 15 числа текущего месяца, и с 1 числа следующего месяца при обращении после 15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мпенсация (субсидия) назначается Гражданину в безналичной форме и используется для оплаты за жилье и коммунальные услуги путем уменьшения на сумму назначенной компенсации (субсидии) очередного платежа за жилье и коммунальные услуг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ОТДЕЛА ЖИЛИЩНЫХ СУБСИД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жилищных субсидий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извести расчет размера компенсации (субсидии) и выдать Гражданину уведомление о назначении компенсации (субсидии) не позднее 10 дней со дня назначения компенсации (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извести перерасчет размера компенсации (субсидии) в случае изменений совокупного дохода гражданина (семьи), состава семьи, а также тарифов и ставок на оплату жиль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нять меры к сохранению конфиденциальности получаемых сведений о дохода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жилищных субсид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правлять запросы в соответствующие организации с целью проверки информации, предоставленной Гражданином и членами его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екратить или приостановить предоставление компенсации (субсидии) в случаях, указанных в пп. 18, 19 настоящего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И ПРАВА ГРАЖДАНИ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 истечении 6 месяцев со дня назначения компенсации (субсидии) представить отделу жилищных субсидий достоверные сведения согласно перечню документов, необходимых для подтверждения права на получение компенсации (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 истечении 3 месяцев со дня начисления компенсации (субсидии) представить отделу жилищных субсидий достоверные сведения согласно перечню документов, необходимых для подтверждения права на получение компенсации (субсидии), для работающих граждан и граждан, состоящих на учете в Волоколамском отделе занятост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 истечении срока действия Соглашения посетить отдел жилищных субсидий для годичной пере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 запросу отдела жилищных субсидий представлять интересующую его дополнительную информацию в указанные отдел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воевременно проинформировать отдел жилищных субсидий об изменении совокупного дохода гражданина (семьи), состава семьи, формы собственности на жилье (приватизировано, продано, подарено, сдано в поднаем, аренду), изменении места жительства, а также иных обстоятельств, влияющих на право получения компенсации (субсидии) или ее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воевременно производить оплату за жиль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Обжаловать действия отдела жилищных субсидий, его должностных лиц в комиссию по рассмотрению спорных вопросов при предоставлении компенсации (субсидии) на оплату жилья и коммунальных услу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СТАНОВЛЕНИЕ И ПРЕКРАЩЕНИЕ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Й (СУБСИД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едоставление компенсации (субсидии) приостанавливается в случае, если Гражданин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дставлены отделу жилищных субсидий в установленные п. 3 настоящего Соглашения сроки необходи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дставлена отделу жилищных субсидий в указанные им сроки дополнительная информ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оизведена оплата за жиль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компенсаций (субсидий) возобновляется после устранения указанных выше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едоставление компенсации (субсидии) прекращаетс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енного отказа Гражданина от предоставления компенсации (субсид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совокупного дохода Гражданина (семьи), состава его семьи и условий пользования или владения жилым помещ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места жительства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олнения Гражданином, членами его семьи обязательств, предусмотренных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я Гражданином, членами его семьи недостоверной информации для получения компенсации (субсид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случае представления недостоверных сведений, повлекших необоснованную выплату компенсации (субсидии), Гражданин обязан возместить суммы представленной компенсации (субсидии) и лишается права на ее получение сроком на 1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 случае передачи жилого помещения (его части) в поднаем или аренду Гражданин утрачивает право на компенсацию (субсид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Настоящее Соглашение действует в течение года со дня назначения компенсации (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заключено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жилищных субсидий                 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х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Члены его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олоколамск,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Революционная, 5,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2-40-25, 4-30-4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0</Words>
  <Characters>6892</Characters>
  <CharactersWithSpaces>5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редоставлении гражданину компенсации (субсидии) на оплату жилья и коммунальных услуг в Волоколам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