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/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ределения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й (субсидий)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у жилья и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Волоколам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Й (СУБСИДИЙ)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                               "__"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 жилищных субсидий комитета по труду, экономике и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администрации Волоколамского района в лице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одной стороны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порядке предоставления и определения величины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сидий) на оплату жилья и коммунальных услуг в Волоколамск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тдел жилищных субсидий), предприятием (организацией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лице директора (начальника)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и граждан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Гражданин), зарегистрированный по месту жительств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____________ серия ___________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__"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жилищных субсидий обязуется производить начисление компенсации (субсидии), предприятие (организация) обязуется предоставлять Гражданину компенсацию (субсидию)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(субсидия) назначается после представления Гражданином документов, требуемых для назначения компенсации (субсидии), и в необходимых случаях письменного подтверждения о готовности погашения имеющейся задолженности по оплате жилья и коммунальных услуг в согласованные с отделом жилищных субсидий сро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КОМПЕНСАЦИИ (СУБСИД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ация (субсидия) назначается Гражданину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6 месяцев после назначения компенсации (субсидии) проводится плановая полугодовая переаттестация для подтверждения Гражданином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3 месяцев после назначения компенсации (субсидии) проводится внеплановая переаттестация для работающих граждан и граждан, состоящих на учете в Волоколамском отделе занятости населения, для подтверждения Гражданином (семьей)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нсация (субсидия) назначается с 1 числа текущего месяца при обращении Гражданина до 15 числа текущего месяца и с 1 числа следующего месяца при обращении после 1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енсация (субсидия) назначается Гражданину в безналичной форме и используется для оплаты за жилье в коммунальные услуги путем уменьшения на сумму назначенной компенсации (субсидии) очередного платежа за жилье и коммунальные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ОТДЕЛА ЖИЛИЩНЫХ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жилищных субсид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извести расчет размера компенсации (субсидии) и выдать Гражданину уведомление о назначении компенсации (субсидии) не позднее 10 дней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ести перерасчет размера компенсации (субсидии) в случае изменений совокупного дохода гражданина (семьи), состава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ь меры к сохранению конфиденциальности получаемых сведений о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жилищных субсид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правлять запросы в соответствующие организации с целью проверки информации, пред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кратить или приостановить предоставление компенсации (субсидии) в случаях, указанных в пп. 21, 22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истечении 6 месяцев со дня назначения компенсации (субсидии) представить отделу жилищных субсидий достоверные сведения согласно перечню документов, необходимых для подтверждения права на получение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истечении 3 месяцев со дня начисления компенсации (субсидии) представить отделу жилищных субсидий достоверные сведения согласно перечню документов, необходимых для подтверждения права на получение компенсации (субсидии), для работающих граждан и граждан, состоящих на учете в Волоколамском отделе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истечении срока действия Соглашения посетить отдел жилищных субсидий дня годичной пере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запросу отдела жилищных субсидий представлять интересующую его дополнительную информацию в указанные отдел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оевременно проинформировать отдел жилищных субсидий об изменении совокупного дохода гражданина (семьи), состава семьи, формы собственности на жилье (приватизировано, продано, подарено, сдано в поднаем, аренду), изменении места жительства, а также иных обстоятельств, влияющих на право получения компенсации (субсидии) или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жаловать действия отдела жилищных субсидий, его должностных лиц в комиссию по рассмотрению спорных вопросов при предоставлении компенсации (субсидии) на оплату жилья и коммуналь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ПРЕДПРИЯТИЯ (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(организация)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воевременно и качественно производить техническое обслуживание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Ежемесячно производить выплату компенсаций (субсидий), начисленных отделом жилищных субсидий собственникам, нанимателям жилья, за семьи, проживающие в ведомственном жилищном фо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нформировать отдел жилищных субсидий о ставших известных предприятию (организации) сведениях об изменениях имущественного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едоставление компенсации (субсидии) приостанавливается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оставлены отделу жилищных субсидий в установленные п. 3 настоящего Соглашения срок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а отделу жилищных субсидий в указанные им сроки дополнитель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компенсаций (субсидий) возобновляется после устранения указанных выш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едоставление компенсации (субсидии)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компенсации (субсид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вокупного дохода Гражданина (семьи), состава его семьи и условий пользования или владе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Гражданином, членами его семьи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, членами его семьи недостоверной информации для получения компенсации (субсид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случае представления недостоверных сведений, повлекших необоснованную выплату компенсации (субсидии), Гражданин обязан возместить суммы предоставленной компенсации (субсидии) и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случае передачи жилого помещения (его части) в поднаем или аренду Гражданин утрачивает право на компенсацию (субсид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стоящее Соглашение действует в течение года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трех экземплярах,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жилищных субсидий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субсидий                   Директо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и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2-40-25, 4-30-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5</Characters>
  <CharactersWithSpaces>6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доставлении гражданину компенсации (субсидии) на оплату жилья и коммунальных услуг в Волоколам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