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пределения величи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нсаций (субсиди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плату жиль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мунальных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роде Юбилей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КОМПЕНСАЦИИ (СУБСИДИИ) НА ОПЛАТУ ЖИЛЬ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КОММУНАЛЬНЫХ УСЛУГ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ция г. Юбилейный  в лице начальника сектора жилищ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й Тиньгаевой Натальи Владимировны, действующей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я  от  15.07.2003  N  282-РП  главы  города  Юбилейны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й  на  основании  Устава,  с одной  стороны, и граждан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амилия, имя, отчество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ее - Гражданин,   зарегистрированный  по  месту  жительства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N ______, серия __________ выдан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МЕТ СОГЛАШ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дминистрация г. Юбилейный обязуется предоставить Гражданину компенсацию (субсидию) на оплату жилья и коммунальных услуг, а Гражданин обязуется выполнять все условия, предусмотренные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мпенсация (субсидия) назначается после представления Гражданином документов, требуемых для назначения компенсации (субсидии), и в необходимых случаях письменного подтверждения о готовности погашения имеющейся задолженности по оплате жилья и коммунальных услуг в согласованные с жилищными ремонтно-эксплуатационными и коммунальными организациями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убсидия на оплату жилья и коммунальных услуг (далее - субсидия) назначается исходя из размера социальной нормы площади жилья, утвержденных нормативов потребления коммунальных услуг, действующих ставок и тарифов, а также с учетом действующих льгот и установленной на соответствующий период доли предельно допустимых собственных расходов граждан на оплату жилья и коммунальных услуг в составе совокупного дохода семь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ОКИ И ФОРМЫ НАЗНАЧЕНИЯ КОМПЕНСАЦИИ (СУБСИД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мпенсация (субсидия) назначается Гражданину сроком на 1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истечении 6 месяцев после назначения компенсации (субсидии) проводится плановая полугодовая переаттестация для подтверждения Гражданином права на получение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мпенсация (субсидия) назначается с 1 числа текущего месяца при обращении Гражданина до 15 числа текущего месяца и с 1 числа следующего месяца при обращении после 15 числа текуще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мпенсация (субсидия) назначается Гражданину в безналичной форме и используется для оплаты за жилье и коммунальные услуги путем уменьшения на сумму назначенной компенсации (субсидии) очередного платежа за жилье и коммунальные услуг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А И ОБЯЗАННОСТИ АДМИНИСТРАЦИИ ГОРОДА ЮБИЛЕЙНЫ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ция г. Юбилейный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оизвести расчет размера компенсации (субсидии) и выдать Гражданину уведомление о назначении компенсации (субсидии) не позднее 10 дней со дня назначения компенсации (субсид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оизвести перерасчет размера компенсации (субсидии) в случае изменений совокупного дохода гражданина (семьи), состава семьи, а также тарифов и ставок на оплату жилья и коммуна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ринять меры к сохранению конфиденциальности получаемых сведений о доходах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ция г. Юбилейный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Направлять запросы в соответствующие организации с целью проверки информации, представленной Гражданином и членами его семь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рекратить или приостановить предоставление компенсации (субсидии) в случаях, указанных в пп. 17, 18 настоящего Соглаш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ННОСТИ И ПРАВА ГРАЖДАНИ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ин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о истечении 6 месяцев со дня назначения компенсации (субсидии) представить в администрацию г. Юбилейный достоверные сведения согласно перечню документов, необходимых для подтверждения права на получение компенсации (субсид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о истечении срока действия Соглашения посетить администрацию г. Юбилейный для годичной переаттес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По запросу администрации г. Юбилейный представлять интересующую ее дополнительную информацию в указанные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Своевременно проинформировать администрацию г. Юбилейный об изменении совокупного дохода гражданина (семьи), состава семьи, формы собственности на жилье (приватизировано, продано, подарено, сдано в поднаем, аренду), изменении места жительства, а также иных обстоятельств, влияющих на право получения компенсации (субсидии) или ее раз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Своевременно производить оплату за жилье и коммунальны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ин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Обжаловать действия администрации г. Юбилейный, его должностных лиц в комиссию по рассмотрению спорных вопросов при предоставлении компенсации (субсидии) на оплату жилья и коммунальных услу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ОСТАНОВЛЕНИЕ И ПРЕКРАЩЕНИЕ ПРЕДОСТ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ЕНСАЦИЙ (СУБСИДИЙ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Предоставление компенсации (субсидии) приостанавливается в случае, если Гражданин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редставлены администрации г. Юбилейный в установленные п. 3 настоящего Соглашения сроки необходимые докуме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редставлена администрации г. Юбилейный в указанные ею сроки дополнительная информ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роизведена оплата за жилье и коммунальны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Предоставление компенсации (субсидии) прекращается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исьменного отказа Гражданина от предоставления компенсации (субсид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я совокупного дохода Гражданина (семьи), состава его семьи и условий пользования или владения жилым помещ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я места жительства Граждани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исполнения Гражданином, членами его семьи обязательств, предусмотренных настоящим Соглаш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ения Гражданином, членами его семьи недостоверной информации для получения компенсации (субсидии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ОБЫЕ УСЛОВ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В случае представления недостоверных сведений, повлекших необоснованную выплату компенсации (субсидии), Гражданин обязан возместить суммы предоставленной компенсации (субсидии) и лишается права на ее получение сроком на 1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В случае передачи жилого помещения (его части) в поднаем или аренду Гражданин утрачивает право на компенсацию (субсид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Настоящее Соглашение действует в течение года со дня назначения компенсации (субсид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шение заключено в двух экземплярах - по одному для каждой стороны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рган                                         Граждан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.И.О.                                Члены его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адрес и телефон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4</Words>
  <Characters>6451</Characters>
  <CharactersWithSpaces>54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1:00Z</dcterms:created>
  <dc:creator>Органы местного самоуправления г. Юбилейного (Московская область)</dc:creator>
  <dc:description/>
  <dc:language>en-US</dc:language>
  <cp:lastModifiedBy/>
  <dcterms:modified xsi:type="dcterms:W3CDTF">2011-10-30T16:11:00Z</dcterms:modified>
  <cp:revision>2</cp:revision>
  <dc:subject>Соглашение</dc:subject>
  <dc:title>Соглашение о предоставлении компенсации (субсидии) на оплату жилья и коммунальных услуг в г. Юбилейны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