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января 2000 г. N 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ОРГАНУ ИСПОЛНИТЕЛЬНОЙ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 ИЗ СРЕДСТВ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БЕСПРОЦЕНТНОЙ БЮДЖЕТНОЙ ССУДЫ НА ПОКРЫ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ЕМЕННОГО КАССОВОГО РАЗРЫВА, ВОЗНИК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ИСПОЛНЕНИИ БЮДЖЕТА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"___" ____________ 20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финансов  Российской   Федерации,   именуемо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Министерство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мя, отчеств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Положения   о  Министерстве 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_____________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и номер приказа, предост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цу право подписи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Ссудополучатель"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мя, отчеств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нституция, устав, зак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и номер документа, предоставляющего лицу прав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 в  соответствии  с  Федеральным  законом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  бюджете  на 2000 год",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_____ N ____ "__________" и разреш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писью Министра финансов Российской Федерации  от "___"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0 г., далее именуемые стороны, заключили настоящее Согла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Министерство предоставляет Ссудополучателю на  возвр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е  из  средств  федерального  бюджета беспроцентную бюдже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у     (далее     -     бюджетная     ссуда)     в   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млн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рок возврата бюджетной ссуды -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Бюджетная ссуда предоставляется  на  покрытие 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ого    разрыва,    возникающего   при   исполнении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с направлением средств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ы для выплаты заработной платы и начислений на н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а основании предоставленного Ссудополучателем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казначейства   Министерства   финансов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о ______________________________ (далее  - 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открытия  и  ведения  учета операций  на  балансовом  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40201   "Средства   бюджетов   субъектов  Российской 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для учета средств бюджетной ссуды открывается  счет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вом  счете  N 40201 "Средства бюджетов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в учреждении Банка России,  а в случае его отсутств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чреждении Сбербанка России,  по месту открытия Управлению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алансовом счете N 40105 "Средства федерального бюджет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Бюджетная   ссуда   предоставляется   со  счета 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федерального   казначейства   Министерства  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N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ткрытый на балансовом счете N 401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Средства федерального бюджет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го в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кредитной организации, БИК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числяется на счет Управления N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ткрытый  на балансовом счете N 401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Средства федерального бюджет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_____________________________________, для по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ИК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на счет Управления N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ткрытый на балансовом счете N 402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Средства бюджето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__________________________________ и отражения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ИК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лицевом счете Ссудополучателя, открытом в Управлении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для получателей средств 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Управление не позднее одного рабочего дня, 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м зачисления средств федерального бюджета,  предназначенн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бюджетной ссуды, на его счет N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ткрытый на балансовом счете N 402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Средства бюджето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йской Фед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________________________________________,  и  от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ИК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лицевом     счете     Ссудополучателя,     обязано    уведом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я о поступлении средств путем представления  вы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его лицев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судополучатель представляет в Управл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ежные поручения на перечисление денежных средств бюджетным организациям и предприятиям, находящимся в ведении субъекта Российской Федерации, на их бюджетные счета с отличительным признаком "7", открытые в кредитны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шения с органами исполнительной власти муниципальных образований о предоставлении им денежных средств на возвратной основе на цели, предусмотренные пунктом 1.3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естр на перечисление денежных средств органам исполнительной власти муниципальных образований для зачисления на лицевые счета, открытые им в отделениях федерального казначейства (далее - Отделения) на балансовом счете N 40204 "Средства местных бюдже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а основании предоставленного органами исполнительной власти муниципальных образований Отделениям права открытия и ведения учета операций на балансовом счете N 40204 "Средства местных бюджетов" Отделения для учета денежных средств, доведенных реестрами Управления, открывают счета на балансовом счете N 40204 в учреждениях Банка России, а в случаях их отсутствия - в учреждениях Сбер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еречисление денежных средств с лицевых счетов органов исполнительной власти муниципальных образований осуществляется на основании представленных ими платежных поручений на бюджетные счета с отличительным признаком "7", открытые бюджетным организациям и предприятиям, находящимся в ведении органов исполнительной власти муниципальных образований, в кредитных организац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Возврат     бюджетной      ссуды    осуществляется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со    счета   Ссудо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показатели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и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, открытого в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ткрытый на балансовом счете            (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40201 "Средства бюджетов              организации, БИК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бъектов Российской Фед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срока, установленного пунктом 1.2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чет Управления N ___________________________________, открыт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ткрытый на балансовом счете N 401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Доходы федерального бюджет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кредитной организации, БИК, ИН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ункты 2.4, 2.5 и 2.6 настоящей формы Соглашения применяются при предоставлении бюджетной ссуды для выплаты заработной платы и начислений на нее. В случае изменения направления использования бюджетной ссуды согласно пункту 1.3 настоящей формы Соглашения вносятся соответствующие изменения в пункты 2.4, 2.5 и 2.6 настоящей формы Согла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инистер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ечислить бюджетную ссуду в порядке, установленном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существлять контроль за целевым использованием бюджетной ссуды, а также возвратом бюджетной ссуды в срок, предусмотренный пунктом 1.2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судо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пользовать бюджетную ссуду в соответствии с ее целевым назна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оставлять по требованию Министерству и Управлению (Отделению) денежные документы, регистры бухгалтерского учета, отчеты, планы, сметы и иные документы, позволяющие осуществлять контроль за целевым использованием бюджетной ссу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озвратить бюджетную ссуду в полном объеме в срок, указанный в пункте 1.2 настоящего Соглашения. Датой возврата бюджетной ссуды считается дата зачисления ее на счет Управления, указанный в пункте 2.7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случае изменения юридического адреса или платежных реквизитов Ссудополучателя в течение трех рабочих дней с момента вступления в силу этих изменений письменно сообщить об этом в Министерство и Управл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в течение пяти дней с даты заключения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  в   письменной    форме   с   кредитной  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в  которой  откры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кредитной организации, БИК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____,  соглашение (договор),  где  предусмотр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Министерства  и  Управления на бесспорное списание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с  данного  счета  Ссудополучателя  в  случае  неце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бюджетной  ссуды или несвоевременного ее возвра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суммы бюджетной ссуды,  а также начисленных пени и штра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условиями  настоящего  Соглашения  и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 Федерации.    Копии   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(договора)  должны  быть представлены в Министер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в  течение  трех  дней  с  даты  заключения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а)    с    кредитной  организацией. Непредставление  коп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(договора) является  основанием  для  отказа  в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ссуд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инистерств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уществлять контроль за целевым использованием бюджетной ссуды Ссудополучателем и возвратом бюджетной ссуды в срок, предусмотренный пунктом 1.2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лице Управления взыскать в бесспорном порядке с Ссудополучателя бюджетную ссуду в случае использования Ссудополучателем бюджетной ссуды по нецелевому назначению, а также начисленные пени и штраф, предусмотренные условиям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ая ссуда, использованная Ссудополучателем по нецеле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ю,  а  также  пеня  и  штраф,  предусмотренные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перечисляются  в  доход  федерального   бюджет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 кодам бюджетной классифика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чет Управления N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ткрытого на балансовом счете N 401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Доходы федерального бюджет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кредитной организации, БИК, ИН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лице Управления осуществить бесспорное списание со счетов Ссудополучателя бюджетной ссуды в случае ее несвоевременного возврата и пен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в  случае   нарушения   Ссудополучателем   срока   возв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 ссуды  или  использования  ее  по нецелевому назна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тить или прекратить предоставление Ссудополучателю все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й     помощи,    произвести    погашение   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я  по  возврату  бюджетной  ссуды  путем  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я   на   взаимные  расчеты,  трансферты  и  иные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й  помощи,   получаемые   Ссудополучателем   из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,  а  также за счет отчислений от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    и    сборов,    зачисляемых     в     доход  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Бюджетным кодексом Российской Федерации, Положением о Министерстве финансов Российской Федерации, утвержденным Постановлением Правительства Российской Федерации от 6 марта 1998 г. N 273, и Положением о федеральном казначействе Российской Федерации, утвержденным Постановлением Совета Министров - Правительства Российской Федерации от 27 августа 1993 г. N 864, Министерство и Управление вправе проводить проверки соблюдения Ссудополучателем условий настоящего Соглашения и получать от него необходимую информацию по вопросам целевого использования бюджетной ссуды, ее своевременного и полного возв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судополучатель вправе использовать бюджетную ссуду на цели и в срок, предусмотренные пунктами 1.2 и 1.3 настоящего Согла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СУДОПОЛУЧ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оответствии со статьей 75 Федерального закона "О федеральном бюджете на 2000 год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    случае   нецелевого   использования   Ссудополуч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 ссуды  Министерством  или   Управлением   взимается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я  штраф  в  размере двойной ставки ре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банка Российской  Федерации,  действующей 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 использования  бюджетной  ссуды  по  нецелевому назнач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зачисляется  в  доход  федерального   бюджета  на 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N ______________________________________,  открыты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ткрытого на балансовом счете N 401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Доходы федерального бюджет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кредитной организации, БИК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за просрочку уплаты бюджетной ссуды в  срок, 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1.2  настоящего  Соглашения,  с Ссудополучателя взим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 или Управлением пеня  в  размере  1/300  дей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ки рефинансирования Центрального банка Российской Федераци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ый  день  просрочки  в  доход  федерального  бюджета  н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N _________________________________________, открыт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ткрытый на балансовом счете N 401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Доходы федерального бюджет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кредитной организации, БИК, ИН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НЕСЕНИЕ ИЗМЕНЕНИЙ И ДОПОЛНЕНИЙ В СОГЛАШ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 взаимному соглашению сторон или в соответствии с действующим законодательством Российской Федерации в настоящее Соглашение могут быть внесены изменения и дополнения, являющиеся неотъемлемой частью настоящего Соглашения с момента их подписания сторон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ее Соглашение действует с момента его подписания и до полного возврата Ссудополучателем бюджетной ссуд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е урегулированные сторонами споры и разногласия, возникшие при исполнении настоящего Соглашения или в связи с ним, рассматриваются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ее Соглашение составлено на _______ листах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Копия настоящего Соглашения, заверенная Министерством, представляется Ссудополучателем Управле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ЮРИДИЧЕСКИЕ АДРЕСА И ПЛАТЕЖНЫЕ РЕКВИЗИ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: Министерство финансов Российской Федерации, 103097, г. Москва, ул. Ильинка, 9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ет Главного     управления     федерального    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 Российской Федерации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ь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Министерства:                         От Ссудополуч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имя,                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чество лица)                           отчеств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0 г.                 "___" __________ 20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9</Words>
  <Characters>15775</Characters>
  <CharactersWithSpaces>13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1:00Z</dcterms:created>
  <dc:creator>Министерство финансов Российской Федерации</dc:creator>
  <dc:description/>
  <dc:language>en-US</dc:language>
  <cp:lastModifiedBy/>
  <dcterms:modified xsi:type="dcterms:W3CDTF">2011-10-30T16:11:00Z</dcterms:modified>
  <cp:revision>2</cp:revision>
  <dc:subject>Соглашение</dc:subject>
  <dc:title>Соглашение о предоставлении органу исполнительной власти субъекта Российской Федерации из средств федерального бюджета беспроцентной бюджетной ссуды на покрытие временного кассового разрыва, возникающего при исполнении бюджета субъекта Российской Федерац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