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понсорск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в дальнейшем именуем__ "Спонсор", в лице _________________, действующ___ на основании _________, с одной стороны, и _____________________, в дальнейшем именуем__ "Спонсируемое лицо", в лице ______________, действующ___ на основании ___________, с другой стороны, в дальнейшем при совместном упоминании именуемые "Стороны", заключили настоящее соглашение (далее - "Соглашение"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Соглашению Спонсор обязуется предоставить Спонсируемому лицу спонсорский вклад в порядке и размере, предусмотренных настоящим Соглашением, а Спонсируемое лицо обязуется распространять рекламу о Спонсоре и его услугах (работах) на условиях, предусмотренных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И СРОКИ ПРЕДОСТАВЛЕНИЯ СПОНСОРОМ СПОНСОРСКОГО ВКЛА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понсорский вклад Спонсора по настоящему Соглашению представляет собой сумму в размере _____ (__________) руб., в том числе НДС __%, 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числение спонсорского вклада осуществляется не позднее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числение суммы денежных средств, составляющей спонсорский вклад, осуществляется в безналичном порядке на расчетный счет Спонсируем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ПРОСТРАНЕНИЯ РЕКЛАМЫ О СПОНС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понсируемое лицо обеспечивает распространение рекламы о Спонсоре и оказываемых им услугах (проводимых работах)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Не позднее "__"_______ ___ г. Спонсируемое лицо обеспечивает печать афиш, содержащих информацию о _________. Количество афиш определяется Спонсируемым лицом самостоятельно, но не может быть меньше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афиши должны содержать рекламу о Спонсоре в следующем объе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ормат - не менее ______ от размера афиш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текст рекламной информации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афиши должны быть не позднее "__"_______ ___ г. распространены с целью ознакомления с ними неопределенного круга лиц в следующих точках города ______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позднее "__"_______ ___ г. Стороны подписывают акт, в котором отражают фактические сроки и места распространения афиш, указанных в п. 3.1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арушения Спонсором сроков перечисления спонсорского вклада Спонсируемое лицо вправе потребовать от Спонсора уплаты пени в размере __% от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Спонсируемым лицом сроков распространения рекламы о Спонсоре последний вправе потребовать от Спонсируемого лица уплаты пени в размере __% от суммы спонсорского вклад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евыполнении Спонсируемым лицом до "__"_____ ___ г. обязательств по распространению рекламы о Спонсоре в порядке, установленном Соглашением, Спонсируемое лицо возвращает Спонсору сумму спонсорского вклада, а также уплачивает штраф в размере __% от суммы перечисленного Спонсором спонсорского в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ее Соглашение вступает в силу с момента его подписания обеими Сторонами и действует до полного исполнения и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настоящему Соглашению считаются действительными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обязаны извещать друг друга обо всех изменениях в платежных и почтовых реквизитах, смене уполномоченных лиц и т.п. В противном случае действия, совершенные по старым адресам и реквизитам, будут считаться надлежащим исполнение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споры и разногласия, которые могут возникнуть из Соглашения или в связи с ним, по возможности, решаются путем переговоров между Сторонами. В случае если Стороны не пришли к соглашению, спор подлежит разрешению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о всем остальном, что не предусмотрено настоящим Соглашением, применяются нормы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оглашение составлено в двух экземплярах, имеющих равн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нсор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нсируемое лицо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понсор:                          Спонсируем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  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20</Characters>
  <CharactersWithSpaces>4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1:00Z</dcterms:created>
  <dc:creator>Касенов Е.Б.</dc:creator>
  <dc:description/>
  <dc:language>en-US</dc:language>
  <cp:lastModifiedBy/>
  <dcterms:modified xsi:type="dcterms:W3CDTF">2011-10-30T16:11:00Z</dcterms:modified>
  <cp:revision>2</cp:revision>
  <dc:subject>Соглашение</dc:subject>
  <dc:title>Соглашение о предоставлении спонсор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