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31.01.2011 N 4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января 2011 г. N 4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в 201_ году субсидии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джета бюджет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закупку диагностических средств для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мониторинга лечения лиц, ин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ирусами иммунодефицита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гепатитов B и C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алее - Министерство), являющееся главным распорядител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,  в  лице  заместителя  Министра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Российской Федераци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соответствии  с  Положением   о   Министерстве   здравоохране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  Российской  Федерации,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30 июня 2004 г. N 321 &lt;*&gt;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ысший исполнительный орган власти)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Высшего исполнительного органа власти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именуемые  совместно   в   дальнейшем   Стороны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Бюджетным кодексом Российской Федерации,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квизиты и наименование федерального закона о федеральном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текущий финансовый год и на план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авилами  предоставления  субсидий  из  федерального  бюджета 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на  закупку  диагностических  средст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ия и мониторинга лечения лиц, инфицированных вирусами иммуно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  и  гепатитов  B  и  C, утвержденными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1   декабря   2010   г.   N  1236 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,  2011,  N  2,  ст.  397) 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), заключили настояще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обрание  законодательства  Российской Федерации, 2004, N 28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98; 2005, N 2, ст. 162; 2006, N 19, ст. 2080; 2008, N 11, ст. 1036; N 1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1555;  N 23, ст. 2713; N 42, ст. 4825; N 46, ст. 5337; N 48, ст. 561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, N 2, ст. 244; N 3, ст. 378; N 6, ст. 738; N 12, ст. 1427, 1434; N 3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083, ст. 4088; N 43, ст. 5064; N 45, ст. 5350; 2010, N 54, ст. 122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 с  настоящим  Соглашением  Министерство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в 201_ году бюджет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-   Субъект)  субсидию  из   федерального   бюджета   на   закуп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ческих   средств   для   выявления   и  мониторинга  лечения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ицированных  вирусами  иммунодефицита  человека и гепатитов B и C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- диагностические средства, Субсидия), в размер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) рублей, а также обеспечить выполнение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. Условия и порядок предостав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ысший  исполнительный  орган  власти  при  заключени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представляет   в   Министерство   письменное  подтвержд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условий предоставления Субсидии, содержащее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  наличии  в  Субъекте  учреждений, оказывающих медицинскую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 инфицированным   вирусами   иммунодефицита  человека  и  виру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патитами B и C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об  объемах  бюджетных  ассигнований,  предусмотренных  в 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на закупку диагностических средств, в размер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о  наличии  нормативного  правового акта Субъекта, 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ое обязательство, для исполнения которого предоставляется Субсид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о наличии утвержденной в установленном порядке региональ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противодействия распространению вирусов иммунодефицита челове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патитов B и C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об   обеспечении   подготовки   медицинских   кадров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ки  вирусов  иммунодефицита человека и гепатитов B и C и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и лицам, инфицированным указанными виру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инистерство осуществляет перечисление Субсидии в течение 10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о дня заключения настоящего Соглашения, при условии выполнения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м   органом   власти  обязательств,  установленных  пунктом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убсидия перечисляется на счет Управления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убъекту,  открытый  для  учета  поступлений  и  их распределения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и  бюджетной  системы  Российской  Федерации,  для  их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в  бюджет  Субъекта,  с  отражением  в доходной части по к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классиф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400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68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убсидия перечисляется уполномоченному органу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лучателя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главе  055  "Министерство   здравоохранения   и   социального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,   разделу   09  "Здравоохранение",  подразделу  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ационарная   медицинская   помощь",   целевой  статье  4850400  "За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ческих   средств   и  антивирусных  препаратов  для  профилак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ия  и  лечения  инфицированных  вирусами  иммунодефицита  челове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патитов   B  и  C",  виду  расходов  010  "Фонд  софинансирования",  к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   операций    сектора    государственного   управления   2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ечисления другим бюджетам бюджетной системы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I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Министерство  обязуется  перечислять  бюджету  Субъекта  Субсид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и на условиях, предусмотр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инистер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запрашивать  у  Высшего  исполнительного органа власти информац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необходимые для исполнения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существлять  контроль  за  целевым  и  эффективным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в  Субъекте,  в  том  числе путем проведения проверок (выезд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еральных),  а  также  участвовать  в  проверках,  проводимых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 по  надзору  в  сфере  здравоохранения  и социального развити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контроля за соблюдением условий предоставле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ысший исполнительный орган власти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ыполнить  условия  предоставления  Субсидии,  указанные в пункт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а также иные обязательства, установленные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еспечить прием Субсидии получателем Субсидии и использование е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му назначению, определенному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обеспечить   представление  в  Министерство  получателем 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,  не  позднее  10-го  числа  месяца,  следующего 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м,  отчета  о  расходах  бюджета  Субъекта, 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которых является  Субсидия &lt;*&gt;, и отчета о достижении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го  показателя эффективности использования Субсидии &lt;**&gt;, по форм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, которые утверждаются Министерств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ункт 10 Прав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Пункт 12 Прав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беспечить контроль за размещением в установленно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порядке   государственного   заказа  и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контрактов на поставку диагностически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осуществлять   контроль   за   целевым,   адресным  и  эфф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убсидии получателем Субсид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 в  случае  изменения  платежных  реквизитов,  а  также  при  с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а доходов федерального бюджета в течение 5 (пяти) рабочи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 Министерство  путем  направления  соответствующего 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я с последующим оформлением дополнительного соглашения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 письменно  уведомить  Министерство  о  прекращении  потреб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 в   течение  5  (пяти)  рабочих  дней  с  момента 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обстоя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обеспечить  возврат  в  доход федерального бюджета неисполь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ысший исполнительный орган власти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бращаться  в  Министерство  за разъяснениями в связи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участвовать  в  проводимых  Министерством  выездных  и  кам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х   исполнения   Высшим   исполнительным   органом  власти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V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Приостановление  перечисления  Субсидии  осуществляется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  Приказом  Министерства  финансов  Российской  Федерации от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ября  2007 г. N 105н "Об утверждении порядка приостановления (сок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межбюджетных  трансфертов  (за  исключением  субвенций)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в случае несоблюдения органами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Федерации условий их предоставления" (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ом  России  30.11.2007, регистрационный номер 10596) (с измен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ми Приказом Министерства финансов Российской Федерации от 12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 г.  N  146н  "О  внесении  изменений  в Приказ Министерства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12 ноября 2007 г. 105н" (зарегистрирован Миню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21.01.2008, регистрационный номер 1095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Субсидия в случае нецелевого ее использования Высшим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власти  подлежит взысканию в доход федерального бюджета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бюджет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  соответствии  с  пунктом  16  Правил  контроль  за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м   условий   предоставления  Субсидии  осуществляется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по надзору в сфере здравоохранения и социального разви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V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За  неисполнение  или  ненадлежащее  исполнение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тороны несут ответственность, предусмотренную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Настоящее  Соглашение вступает в силу со дня его подписания обе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 и   действует   до   31   декабря  201__ г.  включительно,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подпунктов  "г"  и "з" пункта 8 настоящего Соглашения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т до полног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Днем подписания Соглашения считается дата подписания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Высшим исполнительным органом власти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VII. Порядок рассмотр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 Споры  (разногласия),  возникающие  между  Сторонам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настоящего  Соглашения, разрешаются ими, по возможности,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ереговоров  с  оформлением соответствующих протоколов ил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одписываемых уполномоченными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В случае невозможности урегулирования споры (разногласия)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 в   порядке,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VI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Внесение  в  Соглашение  и  приложения  к нему изменений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ми  законодательства  Российской  Федерации  осуществляется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   Министерством    Высшему   исполнительному   органу 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письменного уведомления в месячный срок со дня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лу указанных изменений 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Иные  изменения  вносятся  в  настоящее Соглашение по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  путем   оформления   дополнительного   соглашения,   подпис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Настоящее Соглашение составлено в двух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X. Юридические адреса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7994, г. Москва, Рахмановский переулок, д. 3/2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вой  счет  03731000550 в Управлении Федерального казначейства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, р/с 40105810700000010079 в Отделении 1 Московского ГТУ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77075159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ТО 45286585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Высший исполнительный орган 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и юридический адрес Высшего исполнительного органа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и юридический адрес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- получател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получателя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ФК по Субъекту (лицевой счет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банка и 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администратора доходов (только трехзначный префик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            (должность руководител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      исполнительного органа в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Ф.И.О.)    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1</Words>
  <Characters>14588</Characters>
  <CharactersWithSpaces>12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о предоставлении субсидии из федерального бюджета на закупку диагностических средств для выявления и мониторинга лечения лиц, инфицированных вирусами иммунодефицита человека и гепатитов B и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