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4.03.2011 N 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предоставлении в 2011 году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питальный ремонт и ремонт дворовых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ногоквартирных домов, проездов к дворовым террит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ногоквартирных домов административных центр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и административных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х район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Ленинградской обл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"__" 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развития  Российской  Федерации, 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регион России", в лице 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с одной стороны 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(ее)ся  получателем  субсидии, именуемый(ое)  в дальнейшем "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в лице ___________________________,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, с другой стороны, именуемые в дальнейшем "Стороны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Бюджетным   кодексом   Российской   Федерации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1998, N 31, ст. 3823)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13 декабря 2010 г. N 357-ФЗ "О федеральном бюджете на 2011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ановый период 2012 и 2013 годов"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10,  N  51,  ст. 6809) и Правилами предоставления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ремонт  и  ремонт  дворовых  территорий многоквартирны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ов  к  дворовым  территориям  многоквартирных  домов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в   субъектов   Российской   Федерации   и  административных 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районов  Московской  и  Ленинградской областе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3 марта 2011 г. N 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 2011,  N 10, ст. 14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авила), 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соответствии с настоящим Соглашением Минрегион Росси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в 2011 году бюджету Субъекта Российской Федерации субсид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расходных  обязательств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   образований)   по   реализации   мероприятий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   программ   (мероприятий   региональных   (муницип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),   предусматривающих   капитальный   ремонт   и  ремонт  дв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   многоквартирных   домов,   проездов   к  дворовым  террит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 домов   административных   центров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административных  центров  муниципальных районов Москов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градской        областей        (далее         именуется    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(______________________) рублей по коду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)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 309   "Министерство  регионального  развития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05 "Жилищно-коммунальное хозяйство", подраздел 03 "Благоустрой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 статья  5202700  "Капитальный  ремонт и ремонт дворовых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домов,  проездов  к  дворовым  территориям многокварти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   административных   центров   субъектов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центров  муниципальных районов Московской и Ле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ей",   вид   расходов   010   "Фонд   софинансирования",   КОСГУ  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числения  другим  бюджетам  бюджетной системы Российской Федерации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 Российской   Федерации   обязуется  принять  указанную  Субсид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 ее   по   целевому   назначению,   определенному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обеспечить финансирование указанных расходных обязатель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бюджета субъекта Российской Федерации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, и/или (или)  средств муниципальных  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 (__________________) рублей, а также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цифрами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Субсидия    предоставляется   на   софинансирование  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убъекта  Российской  Федерации  по  реализации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   программ   (мероприятий   региональных   (муницип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)   по   капитальному   ремонту   и   ремонту  дворовых 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домов,  проездов  к  дворовым  территориям многокварти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   административных   центров   субъектов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центров  муниципальных районов Московской и Ле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ей (далее - 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Условия и порядок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убсидия  предоставляется  при  соблюдении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словий  предоставления  субсидий,  предусмотренных Правилам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язательств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Минрегион  России  осуществляет  перечисление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убсидии согласно поданной Заявке о перечислении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Субсидия   перечисляется   в   установленном   порядк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едерального  казначейства,  открытый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ля  последующего  перечисления в установленном порядке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убъект Российской Федерац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В срок до 01.07.201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еспечить  разработку,  утверждение  и  представление  в Минрег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высшим  исполнительным  органом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(органами   местного   самоуправления) 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й  программ),  предусматривающих  Мероприятия  (далее -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й программ)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обеспечить   соответствие  значений  показателей,  устанавл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ми  (мероприятиями  программ), иными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и органов местного самоуправления, знач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 результативности  предоставления  субсидий,  установл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1 к 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 предоставить   сведения   о   размере   бюджетных  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бюджете  Субъекта  Российской Федерации и (или) 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финансирование  Мероприятий, с учетом установленног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уровня со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предоставить   нормативные   правовые   акты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станавливающие  расходные  обязательств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асходные   обязательства   муниципального   образ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которых  предоставляется  Субсидия  (выписка из зако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 бюджете  Субъекта  Российской  Федерации,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о бюджете муниципального обра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 Достигнуть значения показателей результативност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указанных в Приложении N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Согласовывать  с  Минрегионом  России  изменения, планируем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ю  в  программы  (мероприятия  программ),  которые  влекут 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 объемов   финансирования   и   (или)   изменения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ивности  программ (мероприятий программ), софинансирова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средств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 Ежеквартально,  начиная  со  II  квартала,  не позднее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, представлять следующую отчет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  осуществлении  расходов 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 финансового    обеспечения    которых    является   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 к настоящему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  достижении  целевых  показателей  результа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(Приложение N 3 к настоящему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б исполнении        условий   предоставления   субсидии,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эффективности расходования в 2011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субъектов  Российской  Федерации  на  капитальный  ремонт и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оровых  территорий многоквартирных домов, проездов к дворовым террит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 домов   административных   центров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административных  центров  муниципальных районов Москов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градской областей по форме, утвержденной Минрегионом Росс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5.  Выполнять  требования,  установленные  Правилам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6.  Перечислить  своевременно  и в полном объеме Субсидию в ме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 в  случае  заключения  Субъектом Российской Федерации соглаш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убсидии   на   софинансирование   муниципальных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й програм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7.     Обеспечить     в    случаях,    предусмотренных  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 возврат  в  доход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еиспользованных Субсидий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8.   Осуществлять   контроль   за   ходом  реализации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ирования  которых является Субсидия, а также обеспе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, адресное и эффективное использова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9.  Уведомить  Минрегион  России путем направле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изв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течение  3  (трех)  рабочих  дней  в  случае изменени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течение  5  (пяти)  рабочих  дней  с  даты  принятия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(отсутствии) потребности в Субсидии в 2011 го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   течение   5 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свидетельствующих о невозможности обеспечения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 уровня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0.  Представлять по запросу Минрегиона России и в  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информацию   и   документы,  необходимые  для  проведения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условий  настоящего Соглашения, оценки эффективност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 использования   Субсидий,   а   также  оказывать  с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региону  России  при  проведении  последним  таких проверок (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1.  Выполнять  иные обязательства, установленные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целях реализац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Минрегион Росс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Перечислить Субъекту Российской Федерации Субсидию  на  цел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порядке и на условиях, предусмотренных  Соглашением  и  Заявко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и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 Осуществлять  контроль  за  исполнением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условий    настоящего   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Выполнять иные  обязательст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целях реализац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Обращаться  в  Минрегион  России  за  разъяснениям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  Увеличить   размер   средств   на   реализацию 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 программ  (мероприятий  программ) 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(муниципального  образования)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   что   не   влечет   обязательств   по   увеличению 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 Осуществлять   иные   пра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Минрегион Росс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1.   Изменить   в   одностороннем   порядке  объем  Субсиди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Субъекту  Российской  Федерации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при  изменении  в  установленном  порядке  лимитов  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и бюджетных ассигнований, предусмотренных Минрегиону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2.   Представить  предложения  по  уменьшению  размера  Субсид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 случае   нарушения   Субъектом   Российской  Федераци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субсидии   и   условий   настоящего  Соглашения,  влек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е   перечисления   Субсидии  в  соответствии  с  пунктом  4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предложению  Субъекта Российской Федерации в случае отсутстви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потребности в выделенной (полученной) в 2011 году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3.  Запрашивать  у   Субъекта  Российской  Федерации  информац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исполнения настоящего Соглашения, а такж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роверок  (контрольных  мероприятий),  предусмотренных 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0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4.  Проводить  проверки  и  контрольные  мероприят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Субъектом Российской Федераци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5.  Рекомендовать  Субъекту  Российской  Федерации,  параллель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ей    Мероприятий    обеспечить   осуществление   мероприят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у  дворовых  территорий  путем  строительства и (или)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их  и  (или) спортивных площадок за счет средств вне рамок Субсиди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беспечить  привлечение  к  выполнению  указанных работ студен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ря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6.   Осуществлять   иные   пра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Основания и порядок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 случае  если Субъект Российской Федерации не соблюдает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 Субсидии,   перечисление    Субсидии   прио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финансов  Российской  Федерации  в  установленном и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регион    России    информирует    высший    исполнительный 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  Субъекта  Российской  Федерации  о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убсидии  с  указанием  причин приостановления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и срока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Остаток Субсидии подлежит возврату в доход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За  неисполнение  или  ненадлежащее ис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Невыполнение  Субъектом  Российской  Федерации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является    основанием    для    сокращения    размера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я 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В случае нецелевого использования Субсидии, она подлежит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оход  федерального бюджета в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ее  Соглашение  вступает  в  силу  со дня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полного исполнения Сторонами своих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Днем  подписания Соглашения считается дата подписания Минреги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дписанного Субъектом Российской Федераци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настоящего Соглашения, разрешаются путем проведения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формлением соответствующих протоколов или и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ю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Внесение   в   Соглашение   изменений   в  связи  с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осуществляется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Субъекту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изменений законодательства Российской Федерации. Внесенны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глашение вступают в силу для Сторон со дня, указанного в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Иные,  не предусмотренные п. 8.1 Соглашения изменения, внос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 Соглашение    по    согласованию   Сторон   путем 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К  настоящему Соглашению прилагаются и являются его неотъемл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ями: Приложения N 1 -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регионального развития     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: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3051, Москва,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Садовая-Самотечная, д. 10/23,    Наименование получа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. 1                               средств в субъек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7707530333                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0083718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овские реквизиты: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вой счет: 03731003090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четный счет: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0105810700000010079                 Код классификации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ФК по г. Москве                   Код администратора дох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ение N 1 Московского ГТУ        реквизиты УФ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а России г. Москва      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044583001                        Российской Федерации (р/с, л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егионального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 Российской Федерации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/_____________/         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 20__ г.              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N 3 к Приказу Минрегиона России от 4 марта 2011 г. N 8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21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6</Words>
  <Characters>18431</Characters>
  <CharactersWithSpaces>15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в 2011 году субсидии из федерального бюджета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