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3.03.2010 N 1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в 2010 году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федерального бюджета бюдже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собственно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, не включенных в федеральные целевые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ые инвестиции в которые осуществляются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а Российской Федерации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тветствующих субсидий из бюджетов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 на софинансирование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оительства муниципальной собственности, не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федеральные целевые программы, бюджетные инве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оторые осуществляются из местных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регионального   развития   Российской  Федерации,  явля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распорядителем средств федерального бюджета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регион России", в лиц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________________ N 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(ее)ся  получателем  субсидии,  именуемый(ое) в дальнейшем "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 "Стороны", в соответствии с Бюджетным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Федеральным законом от 2 декабря 2009 г. N 30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бюджете  на  2010  год и на плановый период 2011 и 2012 г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Российской Федерации, 2009, N 49 (I ч., II ч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5869)  Постановлением  Правительства  Российской Федерации от 17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г.  N  141  "О  предоставлении в 2010 году субсидий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  федерального  бюджета,  главным  распорядителем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является Министерство регионального развит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  субъектов  Российской  Федерации  на  софинансирование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 строительства   государственной   собственности 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не  включенных  в  федеральные  целевые 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  инвестиции  в  которые  осуществляются  из  бюджетов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и (или) на предоставление соответствующих субсиди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 субъектов  Российской  Федерации  на  софинансирование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строительства  муниципальной  собственности,  не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е    целевые    программы,   бюджетные   инвестиции   в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из  местных  бюджетов",  заключили  настоящее 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соответствии с настоящим Соглашением Минрегион Росси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в  2010  году  Субъекту  Российской  Федерации  субсид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 объектов   капитального   строительства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Субъекта  Российской  Федерации, не включенных в феде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е программы, бюджетные инвестиции в которые осуществляются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 и (или) на предоставление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из  бюджета  Субъекта  Российской  Федерации 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капитального   строительства   муниципальной  собственности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е  в федеральные целевые программы, бюджетные инвестиции в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из местных бюджетов (далее - Субсидия, объекты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), в размере _______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цифрами)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по коду бюджетной классиф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309  "Министерство  регионального  развития  Российской 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11  "Межбюджетные  трансферты",  подраздел  02  "Субсидии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и муниципальных образований (меж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)",  целевая  статья  _____________  "_______________________"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 020  _____________,  КОСГУ  251  "Перечисления  другим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системы  Российской  Федерации",  а 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принять   указанную   Субсидию,  использовать  ее  по  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,  определенному настоящим Соглашением, обеспечить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расходных   обязательств   за  счет  средств  бюджета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бюджетов  муниципальных  образований)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___________) рублей, за счет вне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а цифрами)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&lt;*&gt; в размер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) рублей, а также обеспечить выполнение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предусмотрено финансирование за счет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бсидия предоставляется на софинансирование расходных обязательств Субъекта Российской Федерации (муниципального образования) по финансированию объектов капитального строительства, указанных в Приложениях N 1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ЛОВИЯ И ПОРЯДОК ПРЕДОСТАВ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бсидия предоставляется при соблюдении Субъектом Российской Федерации условий предоставления Субсидий, установленных законодательством Российской Федерации, в том числе актами Правительства Российской Федерации, порядком предоставления Субсидии, утвержденным Минрегионом России (далее - порядок предоставления Субсидии), а такж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регион России осуществляет перечисление Субсидии, исходя из оценки ожидаемых платежей по объектам капитального строительства и в соответствии с подписанным Сторонами Графиком финансирования объектов капитального строительства, являющимся Приложением N 3 к настоящему Соглашению (далее - График финанс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бсидия перечис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1. Субъект Российской Федераци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ставить в Минрегион России при заключении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едения об объектах капитального строительства, софинансируемых за счет средств федерального бюджета, предусмотренных региональной и (или) муниципальной программами, нормативными правовыми актами высшего исполнительного органа государственной власти Субъекта Российской Федерации и (или) местной администрации или принятыми в установленном указанными органами порядке решениями главных распорядителей бюджетных средств соответствующих бюджетов (далее - нормативный правовой акт высшего исполнительного органа государственной власти Субъекта Российской Федерации и (или) местной администрации), устанавливающими расходные обязательства по их финансированию в 2010 году (оформляется в соответствии с Приложением N 2а к настоящему Соглаш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арантийные письма, подписанные руководителем высшего исполнительного органа государственной власти Субъекта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личии утвержденной проектной документации, имеющей положительное заключение государственной экспертизы по объектам капитального строительства, с указанием реквизитов положительного заключения государственной экспертизы и правовых актов об утверждении проектной документации (оформляется в соответствии с Приложением N 2б к настоящему Соглаш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язательстве по разработке и (или) утверждению проектной документации в 2010 году (при отсутствии проектной документации) без использования средств Субсидии (оформляется в соответствии с Приложением N 2в к настоящему Соглаш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личии выданных разрешений на строительство (оформляется в соответствии с Приложением N 2г к настоящему Соглаш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веренную в установленном порядке копию нормативного(ых) правового(ых) акта(ов) высшего исполнительного органа государственной власти Субъекта Российской Федерации и (или) местной администрации, устанавливающего расходные обязательства по финансированию в 2010 году объектов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итульные списки строек и объектов, утвержденные государственными заказ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график выполнения работ на объектах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ить в Минрегион России в месячный срок с даты заключения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иску из закона Субъекта Российской Федерации о бюджете Субъекта Российской Федерации на 2010 год и (или) из решения(й) представительного(ых) органа(ов) местного самоуправления о местном бюджете на 2010 год, подтверждающие наличие бюджетных ассигнований на финансирование объектов капитального строительства в 2010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ы, подтверждающие финансирование объектов капитального строительства из внебюджетных источников (в т.ч. обязательства третьих лиц по предоставлению соответствующих средств) в объемах, установленных Приложением N 1 к настоящему Соглашению &lt;*&gt;, в том числе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предусмотрено финансирование за счет внебюджетны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ые в установленном порядке копии паспорта (бизнес-плана) инвестиционного проекта, предусматривающего финансирование за счет внебюджетных источников, утвержденного (согласованного) высшим исполнительным органом государственной власти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ую в установленном порядке (главой муниципального образования) копию соглашения (договора) и графика финансирования между высшим исполнительным органом государственной власти Субъекта Российской Федерации (главой муниципального образования) и инвестором, подтверждающего финансирование соответствующих объектов капитального строительства за счет внебюджетных источников на 2010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веренные в установленном порядке копии соглашений о предоставлении субсидий из бюджета Субъекта Российской Федерации местным бюджетам на финансирование объектов капитального строительства в 2010 году, предусматривающих положения, обеспечивающие выполнение требован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ить в Минрегион России в течение 10 (десяти) рабочих дней с даты утвер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ормативного(ых) правового(ых) акта(ов) высшего исполнительного органа государственной власти Субъекта Российской Федерации и (или) местной администрации, устанавливающего расходные обязательства по финансированию в 2010 году объектов капитального строительства в объемах, предусмотренных соглашением, откорректированного(ых) в соответствии с порядком предоставления Субсидии и настоящим Соглашением - копии указанных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ектной документации по объекту капитального строительства, получения разрешения на строительство объекта капитального строительства (при отсутствии указанной документации на момент заключения настоящего Соглашения) - гарантийные письма, предусмотренные абзацами 2 и 4 подпункта "б" пункта 3.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ыполнить требования, установленные нормативными правовыми актами Правительства Российской Федерации и (или) решениями Президента Российской Федерации, а также порядком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финансирование объектов капитального строительства за счет средств бюджета Субъекта Российской Федерации и местных бюджетов в объемах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ть соблюдение графика выполнения работ на объектах капитального строительства и финансирования объектов капитального строительства, в том числе за счет средств местных бюджетов и внебюджетных источников, в объемах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ить в Минрегион России подписанную в установленном порядке отчетность по формам и в сроки согласно Приложению N 4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еречислить своевременно и в полном объеме Субсид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чета органов местного самоуправления, осуществляющих финансирование объектов капитального строительства, в случае заключения Субъектом Российской Федерации соглашений, предусмотренных подпунктом "в" пункта 3.1.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чета заказчиков (застройщиков) для дальнейших расчетов за выполненные объемы работ (услуг) в случае заключения Субъектом Российской Федерации договоров с заказчиками (застройщи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беспечить в случаях, предусмотренных бюджетным законодательством Российской Федерации, возврат в доход федерального бюджета неиспользованных Субсиди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беспечить при заключении договоров на выполнение работ (оказание услуг) на объектах капитального строительства страхование строительно-монтажных рисков, гражданской ответственности за причинение вред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Осуществить контроль за ходом реализации мероприятий на объектах капитального строительства, а также обеспечивать целевое, адресное и эффективное использова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Уведомить Минрегион России путем направления соответствующего письменного изв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медлительно в случае изменения платежных реквиз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озднее 10 (десяти) рабочих дней до окончания 2010 года о сохранении потребности (отсутствии потребности) в остатке Субсидии в 2011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течение 5 (пяти) рабочих дней с даты принятия решения о прекращении потребности в Субсидии в 2010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Перечислить полученную Субсидию (остаток Субсидии) на лицевой счет Минрегиона России не позднее 10 (десяти) рабочих дней с момента возникновения обстоятельства, свидетельствующего о прекращении потребности в выделенной (полученной) Субсидии (остатка 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Представить по запросу Минрегиона России и в установленные им сроки информацию и документы, необходимые для проведения проверок исполнения условий настоящего Соглашения, оценки эффективности реализации мероприятий на объектах капитального строительства, использова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Обеспечить достижение следующих показателей (индикаторов) эффективности использования Субсид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людение сроков выполнения работ и ввода объектов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превышение фактической стоимости работ на объектах капитального строительства, стоимости, утвержденной нормативными правовыми актами высшего исполнительного органа государственной власти Субъекта Российской Федерации (муниципального образования) в ценах соответствующи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целевых показателей (индикаторов) эффективности использования Субсидии, предусмотренных приложением N 4.3 к настояще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ых показателей (индикаторов) эффективности использования Субсидии, учитывающих особенности предоставления Субсидии, при необходимости доведенных Минрегион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Выполнять иные обязательст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2. Минрегион Росси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числить Субъекту Российской Федерации Субсидию на цели, в размере, порядке и на условиях, предусмотренных Соглашением в соответствии с Графиком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нести в График финансирования изменения на основании письменного мотивированного обращения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 необходимости довести до Субъекта Российской Федерации целевые показатели (индикаторы), их значения, порядок и сроки оценки эффективности использования Субсидии, учитывающие особенности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контроль за исполнением Субъектом Российской Федерации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ыполнять иные обязательст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3. Субъект Российской Федераци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Требовать перечисления Субсидии на цели, в размере, порядке и на условиях, предусмотренных настоящим Соглашением, при условии выполнения Субъектом Российской Федерации все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бращаться в Минрегион России за разъяснениями по вопросам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Участвовать в проводимых Минрегионом России выездных и камеральных проверках исполнения Субъектом Российской Федерации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существлять иные пра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4. Минрегион Росси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Изменить в одностороннем порядке объем Субсидии (в том числе путем изменений Графика финансирования) путем направления Субъекту Российской Федерации соответствующего письменного уведомления, в случаях, предусмотренных настоящим Соглашением, в том числе при изменении в установленном порядке объемов ассигнований, предусмотренных Минрегиону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Запросить у Субъекта Российской Федерации информацию и документы, необходимые для исполнения настоящего Соглашения, а также для проведения проверок (контрольных мероприятий), предусмотренных пунктом 3.1.1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роводить проверки (выездные и камеральные), а также иные контрольные мероприятия, связанные с исполнением Субъектом Российской Федерации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существлять иные пра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НОВАНИЯ И ПОРЯДОК ПРИОСТАНОВЛЕНИЯ ИЛИ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ИС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Субсидии, установленный настоящим Соглашением, может быть уменьшен по представлению Минрегиона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Субъектом Российской Федерации условий настоящего Соглашения, влекущих прекращение перечисления Субсидии в соответствии с пунктом 4.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едложению Субъекта Российской Федерации в случае отсутствия у него потребности в выделенной (полученной) в 2010 году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остановление или прекращение перечисления Субсидии (остатка Субсидии) осуществл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целевого использова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условий со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требований, предусмотренных порядком предоставле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Субъектом Российской Федерации отчетности по формам, в порядке и в сроки, установленные настоящим Соглашением, информации и документов, указанных в пункте 3.4.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я фактов предоставления Субъектом Российской Федерации недостоверной отчетности или иных сведений, предоставляемых в соответствии с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Субъектом Российской Федерации Графика финансирования (в части обязательств Субъекта Российской Федерации, муниципального образования и инвест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Субъектом Российской Федерации прогнозов кассовых выплат Субъекта Российской Федерации (муниципального образ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инвестором условий соглашений (договоров), в том числе по объемам и срокам финансирования инвестиционных прое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соблюдения  Субъектом  Российской  Федерации условий заключе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регионом России соглашений о предоставлении Субсидии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годах (год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предыдущие годы году заключения Согла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Субъектом Российской Федерации (муниципальными образованиями) иных условий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письменного уведомления Субъекта Российской Федерации о прекращении потребности в Субсидии, в порядке, установленном пунктом 3.1.1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остановление или прекращение перечисления Субсидии (остатка Субсидии), а также изменение размера Субсидии по основаниям, указанным в пунктах 4.1 и 4.2 настоящего Соглашения,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таток Субсидии подлежит возврату в доход федерального бюджет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зыскание полученной Субъектом Российской Федерации Субсидии, неиспользованной либо использованной не по целевому назначению, производится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выполнение Субъектом Российской Федерации условий настоящего Соглашения может являться основанием для сокращения размера либо не предоставления Субсидии в установленном порядке в 2010 - 2011 г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вступает в силу со дня его подписания и действует до полного исполнения Сторонами сво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нем подписания Соглашения считается дата подписания Минрегионом России подписанного Субъектом Российской Федер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урегулирования споры (разногласия) подлежат рассмотрению в Арбитражном суде г. Москвы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я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если обстоятельства, указанные в пункте 8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, по мнению Сторон, исполнение обязательств может быть продолжено в соответствии с настоящим Соглашением, то срок исполнения обязательств по настоящему Соглашению продлевается соразмерно времени, в течение которого действовали обстоятельства непреодолимой силы и их последствия, но в пределах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несение в Соглашение изменений в связи с изменениями законодательства Российской Федерации осуществляется Минрегионом России в одностороннем порядке путем направления Субъекту Российской Федерации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ные, не предусмотренные п. 9.1 Соглашения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 настоящему Соглашению прилагаются и являются его неотъемлемыми част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писанные Сторо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писанные Субъект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в (при отсутствии проектной документ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4.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4.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4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                          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онального развития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51, Москва, 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адовая-Самотечная, д. 10/23,       Наименование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1                                  бюджетных средств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530333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3718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: 03731003090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105810700000010079                    Код классификации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                      Код администратора дох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N 1 Московского ГТУ           реквизиты УФК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г. Москва                  бюджетных средств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                          Российской Федерации (р/с, л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 /_____________/   /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 2010 г.               "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5</Words>
  <Characters>26516</Characters>
  <CharactersWithSpaces>2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едоставлении в 2010 году субсидии из федерального бюджета бюджету субъекта Российской Федерации на софинансирование объектов капитального строительства государственной собственности субъектов Российской Федерации, не включенных в федераль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