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2010 г. N 3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в ____ году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офинансирование расходных обязательств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(муниципальных образований)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 федеральной целевой программы (под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граммы, под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регионального  развития  Российской Федерации,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распорядителем средств федерального бюджета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регион России", в лице 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 от ____________ N 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(ее)ся    получателем    субсидии,   именуемый(ое)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ъект Российской Федерации", в лице 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, с другой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в  соответствии  с  Бюджетным  кодексом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__________________ N ________ "О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год и на плановый период _________ и ________ годов",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 программой "______" (подпрограммой "______________"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 Постановлением   Правительства   Российской 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 (далее - Программа),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соответствии с настоящим Соглашением Минрегион Росси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в ____ году бюджету Субъекта Российской Федерации субсид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 расходных  обязательств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   образований)   по   реализации   мероприятий 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)   целевой   (целевых)   программы  (программ),  аналог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м    Программы    (далее    именуется  -  Субсидия)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(________________) рублей по коду бюджетной класс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)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309  "Министерство  регионального  развития  Российской 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11  "Межбюджетные  трансферты",  подраздел  02  "Субсидии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и муниципальных образований (меж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)", целевая статья _________________ "______________", вид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КОСГУ 251 "Перечисления другим бюджетам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Российской Федерации", а  Субъект  Российской  Федерации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указанную  Субсидию,   использовать  ее  по  целевому  назнач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у  настоящим  Соглашением,  обеспечить финансирова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х  обязательств   за   счет  средств  бюдже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размере ________________(____________________) рублей,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цифрами)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ов муниципальных образований в размер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)  рублей,  за  счет  внебюджетных источников &lt;*&gt;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(_____________________) рублей, а также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мма цифрами)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Субсидия    предоставляется   на   софинансирование  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Субъекта Российской Федерации (муниципального образовани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мероприятий Программы, указанных в Приложениях N 1 и N 2а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роприятия Программы)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УСЛОВИЯ И ПОРЯДОК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убсидия  предоставляется  при  соблюдении  Субъект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условий  предоставления  субсидий,  предусмотренных 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тивными правовыми актами Правительства Российской Федерации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регион России осуществляет перечисление Субсид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дписанным  Сторонами Графиком финансирования согласно Приложению N 3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(далее - График финансир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Субсидии   перечисляются   в   установленном   порядке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органа  Федерального  казначейства,  открытый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для  последующего  перечисления в установленном порядке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убъект Российской Федерации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 Представить  в  Минрегион  России  при  заключе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 сведения    о    мероприятиях,    предусмотренных   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ой(ыми))    целевой    (целевыми)   программой   (программ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уемых  за  счет  Субсидии,  предусмотренных  Программой,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N 2а к настоящему 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 гарантийные    письма,    подписанные    руководителем 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органа   государственной   власти 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 наличии утвержденной проектной документации, имеющей полож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 государственной    экспертизы    по   объектам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  с    указанием   реквизитов   положительного 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экспертизы  и  правовых  актов  об  утверждении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(оформляется  в  соответствии с Приложением N 2б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б  обязательстве  по  разработке  и  (или)  утверждению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в ______________________________________ году (при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год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)(оформляется  в соответствии с Приложением  N 2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  наличии  выданных  разрешений  на  строительство  (оформ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 N 2г к настоящему Соглаш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заверенную   в   установленном   порядке   копию  региональной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)  целевой(ых) программы(м), разработанной(ых)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Програ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титульные  списки  строек и объектов, утвержденные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график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редставить в Минрегион России в месячный срок с даты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ыписку из закона Субъекта Российской Федерации о бюджете и (или)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(й)   представительного(ых)  органа(ов)  местного  самоуправл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м   бюджете,  подтверждаюшую(ие)  наличие  расходных  обязатель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ассигнований на финансирование в ________________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рогра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документы, подтверждающие финансирование из внебюджет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реализации мероприятий Программы (в т.ч. обязательства треть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редоставлению   соответствующих  средств)  в  объемах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N 1 к настоящему Соглашению &lt;**&gt;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веренные  копии  паспорта  (бизнес-плана) инвестиционного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его   финансирование   за   счет   внебюджетных  источ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  (согласованного)     высшим     исполнительным  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веренные  (главой  муниципального  образования)  копии  согла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в)  и  графика  финансирования между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 (главой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)  и  инвестором,  подтверждающие финансирование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рограммы за счет внебюджетных источников на текущий 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заверенные  копии  соглашений  о предоставлении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   местным  бюджетам  на 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х   обязательств   муниципальных   образований   на   реализац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году мероприяти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Включить в месячный срок с даты заключен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гиональную   (муниципальные)  программу  (программы)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ю  строительства  объектов государственной собственно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и    (или)   муниципальной   собственности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которых  Программой предусмотрено предоставление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бюджета, с указанием перечня таких 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4.  Представить  в  Минрегион  России в течение 10 (десяти)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даты утвер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заверенные  копии  региональной  (муниципальных)  целевой (целе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(программ), откорректированной(ых)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3.1.3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проектную   документацию  на  объект  капитального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 на   строительство  объекта  капитального  строительства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  указанной   документации   на   момент  заклю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)  - гарантийные письма, предусмотренные абзацами 2 и 4 под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" пункта 3.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5.  Выполнить  требования,  установленные  Программой,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6. Обеспечить соблюдение графиков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7.  Представить  в  Минрегион  России  подписанную 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отчетность согласно Приложению N 4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8. Перечислить своевременно и в полном объеме Субсид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местные бюджеты в случае заключения Субъект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,   предусмотренных   подпунктом   "в"  пункта  3.1.2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  счета  заказчиков  (застройщиков)  для  дальнейших  расчето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 объемы  работ (услуг) в случае заключения Субъект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договоров с заказчиками (застройщ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9.     Обеспечить     в    случаях,    предусмотренных  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,  возврат  в  доход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еиспользованных Субсидий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0.   Обеспечить  при  заключении  договоров  на  выполнение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азание  услуг)  страхование  строительно-монтажных  рисков,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причинение вреда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1. Осуществить контроль за ходом реализации мероприятий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обеспечивать  целевое,  адресное  и  эффективное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2.  Уведомить  Минрегион России путем направлени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изв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течение  3  (трех)  рабочих  дней  в  случае изменени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течение  5  (пяти)  рабочих  дней  с  даты  принятия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потребности в Субсидии в ____________________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3.  Перечислить  полученную Субсидию (остаток Субсидии) на лиц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Минрегиона  России  не  позднее  10  (десяти)  рабочих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 обстоятельства, свидетельствующего о прекращении потре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деленной (полученной) Субсидии (остатка Субсид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4.  Представить  по запросу Минрегиона России и в установленны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 информацию   и   документы,  необходимые  для  проведения 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условий  настоящего Соглашения, оценки эффективност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 использования  Субсидии,  а также оказать содействие Минреги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ри проведении последним таких проверок (контрольных мероприят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5.  Обеспечить  достижение  показателей  эффективности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 использования  Субсидии, а также плановых значений индика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ющих   динамику   социально-экономического   развития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твержденных Программ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6.  Выполнять  иные обязательства, установленные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Минрегион России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 Перечислить  Субъекту  Российской Федерации Субсидию на цел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 порядке и на условиях, предусмотренных Соглашение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рафиком 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2.   Внести   в   График   финансирования  изменения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мотивированного обращения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3.  При  необходимости  довести  до  Субъект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е  показатели  (индикаторы),  их  значения,  порядок  и  срок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   использования     Субсидии,    учитывающие    особ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4.   Осуществлять  контроль  за  исполнением  Субъект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5.  Выполнять  иные  обязательства, установленные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убъект Российской Федерац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 Требовать перечисления Субсидии на цели, в размере, порядке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предусмотренных  Соглашением,  при  условии выполнения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се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2.  Обращаться  в  Минрегион  России  за  разъяснениям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3. Участвовать в проводимых Минрегионом России проверках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Российской  Федерации  условий  настоящего  Соглашения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х мероприятиях, связанных с исполнением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4.   Осуществлять   иные   права,  установл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Минрегион Росс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1.  Изменить  в  одностороннем  порядке объем Субсидии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изменений   Графика   финансирования)  путем  направления 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соответствующего  письменного уведомления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настоящим  Соглашением,  в  том  числе  при  измене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лимитов   расходных   обязательств   и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, предусмотренных Минрегиону России на предоставление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2.   Запросить   у   Субъекта  Российской  Федерации  информац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необходимые  для  исполнения настоящего Соглашения, а такж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роверок  (контрольных  мероприятий),  предусмотренных 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3.  Проводить  проверки  и  контрольные  мероприят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Субъектом Российской Федерации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4.   Осуществлять   иные   права,  установл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 ОСНОВАНИЯ И ПОРЯДОК ПРИОСТАНОВЛЕНИЯ ИЛ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Размер  Субсидии, установленный настоящим Соглашением,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 по представлению Минрегиона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случае нарушения Субъектом Российской Федерации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лекущих  прекращение  перечисления  Субсид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4.2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  предложению  Субъекта Российской Федерации в случае отсутстви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потребности в выделенной (полученной) в ______________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Приостановление  или  прекращение  перечисления Субсидии (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) осуществляется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целевого использования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соблюдения условий софинанс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соблюдения  требований,  предусмотренных  Программой,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предоставления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представления Субъектом Российской Федерации отчетности по фор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  и  в сроки, установленные настоящим Соглашением, и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указанных в пункте 3.1.14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ыявления  фактов  предоставления  Субъект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верной  отчетности или иных сведений, предоставляем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соблюдения Субъектом Российской Федерации Графика финансирования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 обязательств   Субъекта   Российской   Федерации,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и инвесто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соблюдения Субъектом Российской Федерации прогнозов кассов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муниципального образ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выполнения  инвестором условий соглашений (договоров)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ъемам и срокам финансирования инвестиционных прое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соблюдения  Субъектом  Российской  Федерации условий заключе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регионом    России    соглашений    о    предоставлении    Субсиди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годах (год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редыдущие годы (год) 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нарушения    Субъектом    Российской   Федерации   (муницип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ми) иных условий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 письменного  уведомления  Субъекта 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потребности в Субсидии в порядке, установленном пунктом 3.1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Приостановление  или  прекращение  перечисления Субсидии (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),  а  также  изменение размера Субсидии по основаниям, указ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 4.1  и  4.2 настоящего Соглашения, осуществля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Остаток Субсидии подлежит возврату в доход федерального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Взыскание  полученной  Субъектом  Российской  Федерации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  либо   использованной   не   по   целевому   назнач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 в   порядке,   установленном   бюджетны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За  неисполнение  или  ненадлежащее исполнение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  Стороны      несут     ответственность,     предусмот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Невыполнение  Субъектом  Российской  Федерации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может  являться  основанием  для  сокращения  размера  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ставления       Субсидии      в      установленном     порядке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- __________________________________ го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год заключения соглашения и год, следующий за г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астоящее  Соглашение  вступает  в  силу  со дня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до полного исполнения Сторонами своих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Днем  подписания Соглашения считается дата подписания Минреги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дписанного Субъектом Российской Федерации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7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Споры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случае невозможности урегулирования споры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Арбитражном  суде  г.  Москвы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Внесение   в   Соглашение   изменений   в  связи  с 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 осуществляется Минрегионом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 порядке  путем  направления  Субъекту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письменного уведомления в месячный срок со дня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изменений законодательства Российской Федерации. Внесенны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глашение вступают в силу для Сторон со дня, указанного в уведом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Иные,  не предусмотренные п. 8.1 Соглашения, изменения внос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 Соглашение    по    согласованию   Сторон   путем  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К  настоящему Соглашению прилагаются и являются его неотъемл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дписанные Сторон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е N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е N 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я N 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дписанные Субъектом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е N 2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е N 2б  (при    софинансировании     объектов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е N 2в (при  отсутствии  проектной  документации на 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е N 2г - (при    софинансировании     объектов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е N 4.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ложение N 4.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 АДРЕСА,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     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развития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51, Москва,  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адовая - Самотечная, д. 10/23,      Наименование получател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1                                   средств в субъек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530333                      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718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: 03731003090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105810700000010079                     Код классификации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                       Код администратора дох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N 1 Московского ГТУ            реквизиты УФК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г. Москва                   бюджетных средств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                           Российской Федерации (р/с, л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/            ___________________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финансирование за счет внебюджетных средств предусмотрено соответствующе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финансирование предусмотрено соответствующе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3</Words>
  <Characters>22828</Characters>
  <CharactersWithSpaces>19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едоставлении субсидии из федерального бюджета бюджету субъекта Российской Федерации на софинансирование расходных обязательств субъекта Российской Федерации (муниципальных образований) по реализации мероприятий федеральной целев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