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2009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и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у субъекта Российской Федерации на поддерж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ной компактной застройки и благоустро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их поселений в рамках пилотных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"__"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сельского хозяйства Российской Федерации, именуемое в дальнейшем "Министерство", в лице директора Департамента сельского развития и социальной политики Министерства Дмитрия Ивановича Торопова, действующего на основании доверенности от "__" _____________ г. N ____, с одной стороны, и (наименование высшего исполнительного органа государственной власти субъекта Российской Федерации), именуемый в дальнейшем "Орган исполнительной власти", в лице (должность и Ф.И.О. лица, уполномоченного высшим исполнительным органом государственной власти субъекта Российской Федерации заключать соглашение), действующего на основании (наименование документа, его дата и номер), с другой стороны, именуемые в дальнейшем "Стороны", в целях реализации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08 - 2012 годы, утвержденной Постановлением Правительства Российской Федерации от 14 июля 2007 г. N 446 (далее - Программа), и в соответствии с Федеральным законом от "__" _____________ г. N ____ "О федеральном бюджете на ____ год и на плановый период ____ и ____ годов" и Приказом Министерства от "__" _____________ г. N ____ "О реализации Постановления Правительства Российской Федерации от 10.12.2008 N 949" заключили настоящее Соглашение (далее - Соглашение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Соглашения является предоставление Министерством в ____ году бюджету (наименование субъекта Российской Федерации) субсидии на софинансирование мероприятий Программы по поддержке комплексной компактной застройки и благоустройства сельских поселений в объеме (сумма прописью) тысяч рублей в соответствии с Распределением субсидий из федерального бюджета на поддержку комплексной компактной застройки и благоустройства сельских поселений в рамках пилотных проектов на ____ год, утвержденным Министерством от "__"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настоящим Соглашением Стороны осуществляют взаимодействие по выполнению мероприятий Программы по поддержке комплексной компактной застройки и благоустройства сельских поселений (наименование субъекта Российской Федерации) в соответствии с перечнем согласно приложению N 1 к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субсидий на указанные цели определены Правилами предоставления из федерального бюджета бюджетам субъектов Российской Федерации субсидий на поддержку комплексной компактной застройки и благоустройства сельских поселений в рамках пилотных проектов, утвержденными Постановлением Правительства Российской Федерации от 10 декабря 2008 г. N 949 (далее - Прав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является главным распорядителем средств федерального бюджета 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Органу исполнительной власти субсидию из федерального бюджета при условии выполнения им условий,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правлять средства федерального бюджета в бюджет (наименование субъекта Российской Федерации) путем перечисления средств на счета по учету средств бюджета (наименование субъекта Российской Федерации), открытые в территориальном органе Федерального казначейства для кассового обслуживания исполнения бюджета (наименование субъекта Российской Федерации),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финансового органа субъект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(10 зн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(9 зн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ТО (11 зн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лицевого счета (11 зн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расчетного счета (20 зн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банк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банка (9 зн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а исполнительной власт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а федерального казначейства по регион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администратора дохода (3 зн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числять финансовому органу (наименование субъекта Российской Федерации) субсидию на основании заявки согласно приложению N 2 к Соглашению по мере поступления средств из федерального бюджета Министерству в пределах доведенных лимитов бюджет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ая заявка представляется Органом исполнительной власти при заключении Соглашения на сумму не более 50% от предусмотренной бюджету (наименование субъекта Российской Федерации) субсидии на __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ть в рамках своих полномочий контроль за целевым использованием Органом исполнительной власти субсидий, полученных в соответствии с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инистер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прашивать у Органа исполнительной власти документы и материалы, необходимые для реализаци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останавливать или прекращать перечисление субсидий, предусмотренных Соглашением, в случае и по основаниям, определенным Правилами и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существлять контроль за выполнением Органом исполнительной власти обязательств, предусмотренных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 исполнительной власт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ьзовать на финансирование мероприятий, указанных в разделе 1 Соглашения, средства бюджета (наименование субъекта Российской Федерации) в объеме (сумма прописью) тысяч рублей и (или) привлечь средства местных бюджетов в объеме (сумма прописью)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ставить в Министерство при заключении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у из закона (наименование субъекта Российской Федерации) о бюджете (наименование субъекта Российской Федерации), подтверждающую включение в бюджет (наименование субъекта Российской Федерации) средств на софинансирование мероприятий, указанных в разделе 1 Соглашения, и выписки из нормативных правовых актов представительных органов муниципальных образований о размере средств местных бюджетов, предусмотренных на финансирование мероприятий, указанных в разделе 1 Соглашения, заверенные руководителем финансового органа (наименование субъекта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б утверждении проектной документации в отношении объектов, включенных в пилотные проекты, и копии положительных заключений государственной экспертизы этой проектной документации, утвержденные Органом исполнительной власти, титульные списки объектов капитального строительства, входящих в состав пилотных проектов, по форме согласно приложению N 3 к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у о перечислении субсидии в соответствии с пунктом 2.1.3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Заключить соглашения с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существлять перечисление субсидий в доход бюджета соответствующих Органов местного самоуправления для финансирования мероприятий, указанных в разделе 1 Соглашения, на основании заключаемых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редусмотреть в соглашениях с Органами местного самоуправления выполнение последними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оплату выполненных работ (услуг) в порядке, установленно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целевое использование бюджетных средств и представление отчетности о выполненных работах и об использовании сметы доходов и расходов бюдже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размещение заказов по вновь начинаемым объектам на торгах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редставлять Министерству следующие документы и отче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соглашений, заключенных с Органами местного самоуправления, о предоставлении субсидий из бюджета (наименование субъекта Российской Федерации) местным бюджетам для финансирования мероприятий, указанных в разделе 1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роведение торгов в целях размещения заказов на поставки товаров, выполнение работ, оказание услуг в рамках пилотных проектов в соответствии с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, а также копии контрактов, заключенных по итогам размещения заказов, - в двухмесячный срок с даты заключения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расходах консолидированного бюджета (наименование субъекта Российской Федерации), источником финансового обеспечения которых является субсидия, - в сроки и по форме согласно приложению N 4 к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б объемах ввода в эксплуатацию объектов, включенных в пилотные проекты, - в сроки согласно приложению N 5 к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достижении значений целевых показателей эффективности использования субсидий, предусмотренных Соглашением, - в сроки согласно приложению N 6 к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по итогам 11 месяцев текущего финансового года о расходах консолидированного бюджета (наименование субъекта Российской Федерации), источником финансового обеспечения которых является субсидия, и об объемах ввода в эксплуатацию объектов, включенных в пилотные проекты, - не позднее 10 декабря текущего финансового года согласно приложениям N 4 и N 5 к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Письменно уведомить Министерство о прекращении потребности в субсидии в течение 5 (пяти) рабочих дней с момента возникновен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Обеспечить целевое и эффективное использование субсидий, перечисленных Министерством, в соответствии с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ем эффективности использования субсидий является достижение значений показателей эффективности использования субсидий согласно приложению N 7 к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Осуществлять контроль за использованием Органами местного самоуправления субсидий, перечисленных Министерством, для финансирования пилотных проектов комплексной компактной застройки и благоустройства сельских пос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Обеспечить своевременность, полноту и достоверность представляемых в Министерство документов и материалов, необходимых для реализаци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 исполнительной власти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Использовать остаток не использованных в текущем финансовом году субсидий, потребность в которых сохраняется, в очередном финансовом году на те же цели в порядке, установленном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становлении Министерством сельского хозяйства Российской Федерации отсутствия указанной потребности остаток субсидий подлежит возврату в доход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еречисления указанного остатка субсидий в доход федерального бюджета эти средства подлежат взысканию в доход федерального бюджета в установленном Министерством финансов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бращаться в Министерство за разъяснениями в связи с исполнением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ания и порядок приостановления или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исления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 Основанием приостановления или прекращения перечисления субсидии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целевое использование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условий со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едставление Органом исполнительной власти документов и отчетов по формам, в порядке и сроки, установленные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Органом исполнительной власти иных условий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Органом исполнительной власти письменного уведомления о прекращении потребности в субсидии в порядке, установленном пунктом 2.3.7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остановление или прекращение перечисления субсидии осуществляется в следую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5 (пяти) рабочих дней с момента выявления Министерством обстоятельств, указанных в пункте 3.1 Соглашения, Министерство направляет Органу исполнительной власти уведомление о приостановлении перечисления субсидии до устранения причины при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ведомлении в обязательном порядке указываются причины приостановления финансирования, а также срок (не более 10 (десяти) рабочих дней) для представления Органом исполнительной власти документов, подтверждающих устранение причин, послуживших основанием для приостановления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едставления или представления документов, не подтверждающих факт устранения Органом исполнительной власти нарушений в срок, указанный в уведомлении, Министерство направляет Органу исполнительной власти уведомление о прекращении перечис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зыскание полученной Органом исполнительной власти субсидии, не использованной или использованной не по целевому назначению, производится в порядке, установленном бюджетны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рган исполнительной власти несет ответственность за нецелевое и неэффективное использование субсидий, полученных в рамках Соглашения, полноту, своевременность и достоверность представляемых сведений 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Соглашения принимают все меры к разрешению споров и разногласий, возникающих по Соглашению (и/или в связи с ним),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споры и разногласия между Сторонами, которые могут возникнуть по Соглашению (и/или в связи с ним), если они не будут разрешены путем переговоров, подлежат рассмотрению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приложения и дополнения к Соглашению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оглашение составлено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оглашение вступает в силу с момента его подписания представителями обеих Сторон и действует до 31 декабря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сельского хозяйства  Наименование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139, г. Москва, Б-139,         Индекс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ликов пер., 1/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8075454                    ИНН, КПП,  ОКАТО  органа 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ласти субъект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счета  открытого  (наименование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Н, КПП,  БИК  территориа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    казначейства  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 сельского  Должность     лица,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и  социальной  политики  заключать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Д.И. Торопов               подпись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8</Words>
  <Characters>14636</Characters>
  <CharactersWithSpaces>12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едоставлении субсидии из федерального бюджета бюджету субъекта Российской Федерации на поддержку комплексной компактной застройки и благоустройства сельских поселений в рамках пилотных про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