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и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компенсаций (субсид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ья и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гражданам г.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НА ОПЛАТУ ЖИЛЬ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 жилищных субсидий МП ГЖУ г. Фрязино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одной стороны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главы города от 01.09.94 N 841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С), и граждани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жданин),  зарегистрированный  по  месту  ж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, серия __________, выдан ___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ЖС обязуется предоставить Гражданину субсидию на оплату жилья и коммунальных услуг, а Гражданин обязуется выполни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бсидия назначается после представления Гражданином документов, требуемых для назначения субсидии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жилищными ремонтно-эксплуатационными и коммунальными организация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бсидия назначается Гражданину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субсидии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бсидия назначается Гражданину в безналичной форме и используется для оплаты за жилье и коммунальные услуги путем уменьшения на сумму назначенной субсидии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Ж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С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извести расчет размера субсидии и выдать Гражданину уведомление о назначении субсидии не позднее 10 дней со дня е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перерасчет размера субсидии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ять меры к сохранению конфиденциальности получае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С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правлять запросы в соответствующие организации с целью проверки информации, пред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кратить или приостановить предоставление субсидии в случаях, указанных в пп. 16, 1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истечении 6 месяцев со дня назначения субсидии представить ОЖС достоверные сведения согласно перечню документов, необходимых для подтверждения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истечении срока действия Соглашения посетить ОЖС дл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запросу ОЖС представлять интересующую его дополнительную информацию в указанные ОЖС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оевременно проинформировать ОЖС об изменении совокупного дохода гражданина (семьи), состава семьи, формы собственности на жилье (приватизировано, продано, подарено, сдано в поднаем, аренду), изменении места жительства, а также иных обстоятельствах, влияющих на право получения компенсации (субсидии) или на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жаловать действия ОЖС, его должностных лиц в Комиссию по рассмотрению спорных вопросов при предоставлении субсидии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оставление субсидии в период срока действия Соглашения приостанавливается на время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в ОЖС в установленные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а в ОЖС в указанные им сроки интересующая его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обновление предоставления субсидий наступает после устранения причин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оглашение расторгается и предоставление субсидии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дохода Гражданина (семьи), состава семьи Гражданина, или условий пользования,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Гражданином (семьей)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 (семьей) заведомо искаженной информации для получ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представления недостоверных сведений, повлекших необоснованную выплату субсидии, Гражданин обязан возместить сумму представленной субсидии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передачи жилого помещения (его части) в поднаем или аренду Гражданин утрачивает право на субсид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ее Соглашение действует в течение года со дня назнач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ЖС       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                 Члены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Институтская, 21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 4-38-40          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Ф. Ласт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1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субсидии на оплату жилья и коммунальных услуг гражданам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