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жел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февраля 2010 г. N 7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оглашение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едоставлении в 2010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убсидии из федерального бюджета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компенсацию части потерь в дохода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железнодорожного транспорта, осуществляющих перево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льготным тарифам на проезд обучающихся и воспита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щеобразовательных учреждений, учащихся очной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учения образовательных учреждений нач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фессионального, средне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высшего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железнодорожным транспортом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льзования в пригородном сооб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2010 г.                                 г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 агентство   железнодорожного   транспорта,   именуемо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Плательщик", в лице руководител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ующего территориального управления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железнодорожного тран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Положения о (об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м  управлении   Федерального   агентства     железно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а, утвержденного  приказом Федерального агентства железно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а от _________________ 20__ г. N ___________, приказ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а железнодорожного транспорта от ____________ N ____ и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 20__ г. N ______ с одной стороны 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полнитель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Получатель",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, с другой стороны, в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"Стороны",  в  целях реализации Федерального закона от 2 дека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 г. N 308-ФЗ  "О федеральном  бюджете  на 2010 год и на планов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11  и  2012  годов" в соответствии с Правилами предоставления в 2010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 из федерального бюджета бюджетам субъектов Российской Федера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ю  части потерь в доходах организаций железнодорож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принятием субъектами Российской Федерации решений об уста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ьгот  по тарифам на проезд обучающихся и воспитанников обще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,   учащихся  очной  формы  обучения  образовательных 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ого   профессионального,   среднего   профессионального   и 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   образования   железнодорожным    транспортом   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  в   пригородном    сообщении,   утвержденными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31 декабря 2009 г.  N 1208 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енно - обучающиеся,  Правила),  заключили  настоящее Согла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Предметом   настоящего   Соглашения    является 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ом  в  2010  году   субсидий  из  федерального  бюджета  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на компенсацию части поте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ходах  организациям  железнодорожного  транспорта  в связи  с приня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а исполнитель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й,   устанавливающих  льготы  по  тарифам  на  проезд  обучающихс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итанников  общеобразовательных  учреждений старше 7 лет, учащихся 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ы обучения  образовательных  учреждений  начального  профессиональ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го   профессионального  и  высшего  профессионального  образова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городном сообщении с 1 января 2010 г. по 15 июня 2010 г.  включительн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1 сентября 2010 г. по 31 декабря 2010 г. включительно (далее - субсид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сидия   предоставляется  в  пределах  доведенных  лимитов 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предусмотренных на эти цели Плательщику в федеральном бюдж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2010  год  по  коду  главы  109,  разделу 11 "Межбюджетные трансферт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у   02   "Субсидии   бюджетам  субъектов  Российской  Федер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 образований  (межбюджетные субсидии), целевой статье 30501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осударственная  поддержка железнодорожного транспорта", виду расходов 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сходы по фонду софинансирования", коду операций сектора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251  "Перечисления другим бюджетам бюджетной системы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  и  согласно Постановлению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 декабря 2009 г. N 1208 составляет дл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 рублей __________ копе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оставляемая субсидия имеет строго целевое назначение и должна быть использована в целях, предусмотренных настоящим Соглашением, при этом целевым показателем эффективности использования субсидии является отношение компенсированных потерь в доходах организаций железнодорожного транспорта к фактическим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луча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 Представить   копию   заключенного   договора   (соглашения)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  железнодорожного  транспорта  о  предоставлении  субсидий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 субъекта  Российской  Федерации  на  компенсацию  части  потер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ах  организации  железнодорожного  транспорта   в  связи  с  приня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м  Российской Федерации решений,  устанавливающих льготы по тари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роезд  обучающихся  железнодорожным  транспортом  общего пользова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городном    сообщении,    осуществляющей    перевозки    на 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атривающего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форму предоставления организацией железнодорожного транспорта ежемесячного отчета, содержащего информацию о количестве обучающихся, воспользовавшихся правом льготного проезда, средней дальности и средней стоимости поездки одного обучающегося и объеме потерь в доходах от перевозки обучающих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и ежемесячной компенсации потерь в доходах организациям железнодорожного транспор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Представить  копию  законодательного  и (или) иного норм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ого акта _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ющего обучающимся льготу по тарифам на проезд железнодорожным транспортом общего пользования в поездах пригородного сообщения в виде 50-процентной скидки от действующего тарифа при оплате проезда на железнодорожных станциях, находящихся на территории субъекта Российской Федерации. Право на льготу устанавливается независимо от места проживания обучающихся и нахождения образовательного учреждения, а также от прохождения маршрута поездки по территориям других субъекто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авливающего порядок ежемесячной компенсации организациям железнодорожного транспорта потерь в доходах, возникающих в результате установления указанной льг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ть наличие средств в бюджете субъекта Российской Федерации на исполнение расходного обязательства, источником финансового обеспечения которого является субсид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софинансирования расходного обязательства субъекта Российской Федерации за счет субсидии установлен Правилами в размере 95 процентов расходного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едоставлять в срок до 20 числа каждого месяца Плательщику отчет о расходах бюджета субъекта Российской Федерации, источником финансового обеспечения которых является субсидия, по форме согласно приложению к Правилам, с приложением заверенных копий платежных документов, подтверждающих перечисление субъектом Российской Федерации средств, заложенных в бюджете субъекта на оказание организацией железнодорожного транспорта услуг по перевозке, предусмотренных Соглашением, с условием выполнения уровня софинансир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сидия  за декабрь  2010 года  предоставляется  не позднее 20 дека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10 г. на основании предварительного расчета,  представленного Получ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,  не  превышающем  среднемесячный  размер  субсидии  за  истек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, в пределах остатка неиспользованных лимитов бюджетных обяза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ункте 1.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если на основании отчет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за декабрь размер предоставленной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ого  расчета  субсидии  превышает  фактический  размер  поте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ходах, подлежащих возмещению, сумма превышения по итогам отчетно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возврату в федеральный бюджет до 31 января 201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5.  Представить  проект  графика   перечисления  субсидии  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гласовать его с Платель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ь график перечисления ежемесячной компенсационной выплаты организациям железнодорожного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едоставлять по запросу Плательщика и в установленные им сроки информацию и документы, необходимые для проведения проверок исполнения условий настоящего Соглашения и (или) иных контрольных мероприятий, а также оказывать содействие Получателю при осуществлении контроля последним, в том числе путем проведения таких проверок (контрольных мероприятий) организаций железнодорожного транспорта, осуществляющих перевозку школьников и студ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беспечить достижение значения целевого показателя эффективности использования субсидии "Отношение компенсированных потерь в доходах организаций железнодорожного транспорта к фактическим за отчетный период", равного едини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лательщ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и исполнении Получателем обязанностей, предусмотренных пунктами 2.1.2 - 2.1.5 настоящего Соглашения, осуществлять предоставление субсидии на цели, установленные пунктом 1.1 настоящего Соглашения, в порядке, установленном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едоставлять субсидию посредством перечисления в установленном порядке средств федерального бюджета на расчетный счет Получателя, согласно указанным в настоящем Соглашении банковским реквизитам, в пределах доведенных Плательщику лимитов бюджет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луч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перечисления субсидии на цели, в размере, порядке и на условиях, предусмотренных настоящим Соглашением, при условии выполнения своих обязательств по настоящему Соглашению и доведения до Плательщика лимитов бюджетных обязательств, предусмотренных на цели, указанные в пункте 1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ращаться к Плательщику за разъяснениями в связи с исполнением условий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Участвовать в проводимых Плательщиком проверках исполнения Получателем условий настоящего Соглашения, а также иных контрольных мероприятиях, связанных с исполнением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существлять иные права, установленные законодательством Российской Федерации и (или)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лательщ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тказать Получателю в предоставлении субсидии или уменьшить размер предоставляемой субсидии в случае уменьшения в установленном порядке (недостаточности) лимитов бюджетных обязательств и объемов финансирования расходов федерального бюджета, предусмотренных Плательщику, а также в случае ненадлежащего выполнения Получателем обязательств, предусмотренных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Досрочно расторгнуть настоящее Соглашение в случае нарушения и (или) ненадлежащего исполнения Получателем своих обязательств, предусмотренных условиями настоящего Соглашения, а также нарушения законодательства Российской Федерации применительно к получению и целевому использованию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Через центральный аппарат Федерального агентства железнодорожного транспорта внести в установленном порядке в Министерство финансов Российской Федерации предложение о приостановлении перечисления субсидии в случаях, предусмотренных пунктом 4.3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снования сокращения размера субсид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иостановления перечисления субсид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В  случае  если  объем бюджетных  ассигнований,  предусмотр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е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финансирование расходного обязательств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не соответствует установленному уровн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финансирования из федерального бюджета, размер субсидии,  предоста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у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 сокращению   до  соответствующего   уровня   софинансирования,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вобождающиеся  средства  перераспределяются   Прави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между  бюджетами других субъектов  Российской Федерации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 на  получение  субсидии  в  соответствии  с Правилами, 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 Министерства транспорт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Неиспользованный  объем субсидии  подлежит возврату  в фед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  в  текущем  году  не  позднее 10 (десяти)  рабочих дней  с 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новения обстоятельства, свидетельствующего о  прекращении потре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_____________________________________________  в указанной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рядке, установленном бюджетны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Перечисление субсидии приостанавливается в случа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лного  или несвоевременного  выделения средств,  предоставляемых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финансирование расходного обязательств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источником финансового обеспечения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субсид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своевременного представления отчета о расходах бюдже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источником финансов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является субсид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еречисление субсидии приостанавливается Министерством финансов Российской Федерации в Порядке, утвержденном Приказом Министерства финансов Российской Федерации от 12 ноября 2007 г. N 105н (зарегистрирован Минюстом России 30 ноября 2007 г., регистрационный N 10596), по представлению Федерального агентства железнодорожного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ее Соглашение вступает в силу с момента его подписания Сторонами и действует до полного исполнения Сторонами своих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ее Соглашение распространяет свое действие на отношения, возникшие с 1 января 2010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неисполнение и (или) ненадлежащее исполнение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ы установили, что в случае нецелевого использования либо необоснованного получения Получателем субсидии, указанной в пункте 1.1 настоящего Соглашения, Получатель несет ответственность в соответствии с законодательством Российской Федерации и иными норматив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ель несет ответственность за целевое и эффективное использование субсидии, а также за достоверность представленных отчетов и све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В  случае  нецелевого   использования   предоставленной  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в порядке,  установленном бюджетным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возвращает  в доход  федерального бюджета  использованные н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ю  средства   и  обеспечивает  исполнение  своих  обязательст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Соглашению счет средств бюджет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согласились, что в случае нецелевого использования либо необоснованного получения Получателем субсидии, указанной в пункте 1.1 настоящего Соглашения, Получатель обязан вернуть полученные суммы в федеральный бюджет и уплатить штрафные санкции в порядке, установленном законодательством Российской Федерации и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евыполнение Получателем условий настоящего Соглашения может являться основанием для сокращения размера предоставляемой субсидии или для отказа в ее предоставлении в установленном порядке в 2011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Условия, не урегулированные в настоящем Соглашении, регулируются законодательством Российской Федерации и иными норматив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, возникающие при исполнении настоящего Соглашения, разрешаются Сторонами путем переговоров, которые могут проводиться, в том числе путем отправления писем по почте, обмена факсимильными сообщ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Если Стороны не придут к согласию путем переговоров, все споры рассматриваются в претензионном порядке. Срок рассмотрения претензии - три недели со дня получения прет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В  случае  если  споры   не  урегулированы  Сторонами  с  помощ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ов и в претензионном порядке,  то они передаются  заинтерес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ой на рассмотрение в суд первой инстанц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. В случае  если  споры между Сторонами  не разрешены  в суде пер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анции,  они  передаются   заинтересованной   Стороной  на  рассмот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арбитражного суда последующей инстан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и одна из Сторон не несет ответственности перед другой Стороной за неисполнение или ненадлежащее исполнение обязательств по настоящему Соглашению, обусловленное действием обстоятельств непреодолимой силы, то есть чрезвычайных и непредотвратимых при данных условиях обстоятельств, в том числе объявленной или фактической войной, гражданскими волнениями, эпидемиями, блокадами, эмбарго, пожарами, землетрясениями, наводнениями и другими природными стихийными бедствиями, изданием актов органов государствен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видетельство, выданное торгово-промышленной палатой или ины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Сторона, которая не исполняет свои обязательства вследствие действия обстоятельств непреодолимой силы, должна не позднее чем в трехдневный срок известить другую Сторону о таких обстоятельствах и их влиянии на исполнение обязательств по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рядок внесения изменений, дополнений в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его растор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изменения законодательства Российской Федерации, касающегося предмета и условий настоящего Соглашения, Стороны вносят в настоящее Соглашение изменения и дополнения, которые оформляются дополнительными соглашениями к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Настоящее Соглашение может быть расторгнуто по основаниям, предусмотрен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се изменения и дополнения к настоящему Соглашению считаются действительными, если они оформлены в письменном виде, подписаны уполномоченными на то лицами и заверены печат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сторжении настоящего Соглашения по основаниям, предусмотренным настоящим Соглашением, Получатель обязан вернуть в федеральный бюджет неиспользованную часть субсидии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В случае изменения у одной из Сторон настоящего Соглашения юридического адреса или платежных реквизитов она обязана незамедлительно письменно в течение 5 (пяти) дней информировать об этом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Настоящее Соглашение составлено в двух экземплярах, имеющих равную юридическую силу, предназначающихся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:                               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                                  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  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     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ТО                                     ОКА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                                    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Х                                     ОКОН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/с                                       Р/с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                                      К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                                      Б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2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:                               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Ф.И.О.)                  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0</Words>
  <Characters>21533</Characters>
  <CharactersWithSpaces>183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0:00Z</dcterms:created>
  <dc:creator>Министерство транспорта Российской Федерации~Федеральное агентство железнодорожного транспорта</dc:creator>
  <dc:description/>
  <dc:language>en-US</dc:language>
  <cp:lastModifiedBy/>
  <dcterms:modified xsi:type="dcterms:W3CDTF">2011-10-30T16:10:00Z</dcterms:modified>
  <cp:revision>2</cp:revision>
  <dc:subject>Соглашение</dc:subject>
  <dc:title>Соглашение о предоставлении в 2010 году субсидии из федерального бюджета бюджету субъекта Российской Федерации на компенсацию части потерь в доходах организаций железнодорожного транспорта, осуществляющих перевозки по льготным тарифам на проезд обучающих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