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10 г. N 6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жду Министерством 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и высшим 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субсидий из федерального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ъектов Российской Федерации в рамках реализац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целевой программы "Электронная Россия (2002 - 2010 годы)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экономического развития  Российской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Главный  распорядитель  средств федерального  бюджета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  Министра   экономического   развития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действующего на основании доверенности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с одной стороны, и 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ысш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ь бюджетных средств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 высше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 субъекта Российской Федерации (руководителя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государственной власти  субъекта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,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еквизиты нормативного правового ак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 стороны,   в  дальнейшем  вместе   именуемые  Стороны,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____________________________________________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остановлением   Правительства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8 января 2002 г. N 65 "О  Федеральной целевой  программе  "Электр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  (2002 - 2010 годы)"  и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26 мая 2008 г.  N 392  "О  формировании,  предоставлен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и   субсидий   из   федерального   бюджета  бюджетам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 заключили  настоящее Соглашение (далее -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  Соглашения   является   предоставление   субсидий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бюджет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амках  реализации  федеральной  целевой  программы  "Электронная Ро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2 - 2010 годы)" (далее - ФЦП  "Электронная  Россия (2002 - 2010 годы)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Целевое    финансирование    осуществляется     по     меропри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", именуемому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, в размере ________________ (____________) рублей ________ копеек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 средств   федерального   бюджета,   предусмотренных   на 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2010 году в рамках ФЦП "Электронная Ро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2 - 2010 годы)"   по  коду   главы   Главного   распорядителя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 139,   разделу   1100   "Межбюджетные  трансферт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у  1102 "Субсидии   бюджетам  субъектов 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образований (межбюджетные субсидии)", целевой статье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04400 "Федеральная  целевая  программа  "Электронная  Россия (2002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ы)",  виду  расходов   020   "Софинансирование   объектов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государственной собственности субъектов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ктов    капитального   строительства    собственности  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)", КОСГУ  251 "Перечисления  другим  бюджетам бюджет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Реализация Объекта предусматривается на территор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амках   выполнения   ФЦП   "Электронная   Россия  (2002 - 2010 годы)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Постановлением Правительства Российской Федерации от 28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2 г.  N 65  (в   редакции   Постановления    Правительства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9 июня 2010 г. N 40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2. Обязательств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Главный распорядитель средств федерального бюдж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еречисляет   средства   федерального    бюджета   Распоря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 средств в объеме, указанном в  пункте 1.2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воего  лицевого счета, открытого в Управлении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г. Москве,  по  мере  поступления  средств  из федерального бюджета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выполненных работ, подтвержденных Распорядителем бюдже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ие  средств  осуществляется  платежными  поручениями  н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едерального казначейства по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 на  балансовом  счете  40101  "Доходы,  распределяемые 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казначейства  между  уровнями  бюджетной  систем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в   соответствии   с   Графиком   предоставления   субсидий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бюджетам субъектов Российской Федерации в рамках ФЦ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Электронная  Россия   (2002 - 2010 годы)",  согласно   приложению   N 1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Доводит  до  Распорядителя  бюджетных  средств  объемы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й  из  средств  федерального  бюджета на 2010 год, выделяем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е  Объекта  в  объеме,  указанном  в  пункте  1.2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Рассматривает   документы,   необходимые    для 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Согласовывает   выставленные   в  рамках  размещения  заказ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 товаров, выполнение работ и оказание услуг технические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В  пределах лимитов бюджетных обязательств перечисляет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в доход бюджета __________________________________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выполненные объемы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6. Осуществляет  контроль за  целевым и эффективным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капитальных  вложений,  а  также  за  исполнением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Распорядитель бюджет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Представляет Главному распорядителю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Управление федерального казначейства 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необходимые для предоставле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Представляет  на  согласование  Главному  распорядителю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и утверждает  выставленные в рамках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ставки  товаров,  выполнение  работ  и  оказание   услуг   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спецификации закупаемого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При  размещении заказов на  поставки товаров, выполнение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 услуг  для  государственных  нужд  в целях реализаци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обеспечивает  соблюдение требований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 размещении  заказов на  поставки  товаров,  выполнение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услуг для государственных и муниципальных нуж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Обеспечивает  выделение  средств  на  софинансирование Объек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 (_________) рублей ________ копеек, осуществляем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средств бюджет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Представляет Главному распорядителю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есячный  срок  после  подписания   настоящего   Соглашения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   внесение   изменений   в   сводные   бюджетные   рос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их     увеличение     доходов     и     расходов  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на   сумму  пред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мках настоящего Соглашения субсид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Представляет Главному распорядителю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подтверждающие,  в  соответствии  с  требованиями 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 актов Российской  Федерации, софинансирование  Объекта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_) рублей _______ копеек,  осуществля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чет  средств  бюджета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раздела, подраздела, целевой статьи  расходов,  вида 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СГУ и объема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Организует   целевое   перечисление   средств,   выделенных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, на финансирование Объекта под фактически  выпол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ы работ по заключенному государственному 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8. В   соответствии   с   Инструкцией   о   порядке  составл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годовой,  квартальной и  месячной  отчетности об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 бюджетной  системы  Российской  Федерации, утвержденной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фина   России   от   13   ноября   2008 г.   N  128н,   представляет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экономразвития России заверенный Управлением  Федерального 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  "Отчет   об 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главного   распорядителя,   распорядителя,  получателя 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главного  администратора, администратора источник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ицита   бюджета,   главного   администратора,   администратора  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" (ф. 0503127), "Отчет  об  использовании  межбюджетных  трансф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федерального  бюджета  субъектами  Российской Федерации, муницип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ми  и  территориальным  государственным  внебюджетным   фондом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й финансовым органом (ф. 050332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альная  отчетность  представляется не позднее 10-го числа 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периодом, годовая отчетность - не позднее  20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следующего за отчет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 своевременно   представляет   в   Росстат   и   Гла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ю   средств   федерального   бюджета   отчетность   по  форм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Росстатом,  ежемесячно  (до 10 числа 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ом  месяца) КС-3 "Справка  о  стоимости  выполненных работ и затрат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 - П-2 (краткая) "Сведения об инвестициях в основной капитал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ФП  "Сведения  об  использовании  средств  из  бюджетных  и  вне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  финансирования  на  выполнение  федеральных  целевых  програм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30-й день после отчетного пери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  другие  запрашиваемые  Главным   распорядителем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материалы по реализации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9. Осуществляет  контроль  за  ходом  реализации  и  прием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у  в  соответствии  с действующими  стандартами  и  нормативами по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у, комплектности, экологической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0. По  окончании  выполнения  работ,   предусмотренных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представляет  Главному  распорядителю  средств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акт  о приемке  выполненных работ,  подготовленный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1. Обеспечивает  целевое  и  эффективное  использование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средств, выделяемых согласн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2. Осуществляет  контроль  за   исполнением   условий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3. Непредставление     Распорядителем    бюджетных    средств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сроки отчетов по формам, указанным в пункте 2.2.8 и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10 настоящего Соглашения, а также невыполнение  иных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является   основанием   для  прекращения   или  при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го   финансирования   Объекта   Главным   распорядителем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, а также возврата предоставленных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4. В  случае  нецелевого  использования  Распорядителем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выделенных  бюджетных  средств   Главный   распорядитель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имеет   право  расторгнуть  настоящее  Соглаш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ем   порядке   либо   уменьшить  объем  финансирования 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ых  не по назначению бюджетных  средств, а также потребоват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5. В  случае  изменения   платежных   реквизитов   незамедл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  Минэкономразвития   России   путем   направления   изв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ого уполномоченны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 Основание и порядок приостановления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сидий или перераспределения неиспользованных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снованиями   для   приостановления   предоставления   субсид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____________________________________________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есоблюдение обязательств, предусмотренных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есоблюдение установленного уровня софинансир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есоблюдение сроков представления отч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снованиями для перераспределения неиспользованных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субсидий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еустранение нарушений в установленный ср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есоблюдение установленного уровня софинан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При   установлении   нецелевого   расходования   средств 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средства подлежат взысканию в федеральный бюджет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Субсидия,  не  использованная  в текущем финансовом году,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в очередном финансовом году на те же це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При  установлении   Главным  распорядителем  средств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отсутствия потребности в неиспользованном остатке субсидии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возврату в доход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В случае  если  неиспользованный  остаток субсидии не перечисл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федерального бюджета, указанные средства  подлежат взысканию в 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в  порядке,   определяемом  Министерством 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4.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Субсидии предоставляются при соблюдении следующ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личие средств, предусмотренных в бюджете,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ых   на   финансирование   объектов  капитального 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хся к собственности,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финансирование  которых  предоставляются  субсидии,  в объеме 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личие утвержденной проектной документации  на объекты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 на  софинансирование которых  предоставляются субсидии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ее   обеспечение   разработки,  проведение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(в случаях, когда  проведение  этой  экспертизы 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онодательством   Российской   Федерации   является   обязательным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е  в 2010 году проектной  документации  на  эти  объекты  без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субсидий  разработки  и  (или)  проведения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указан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Оценка   эффективности   использования   субсидий 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   в   соответствии   с   Методикой  по  оценки 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средств  федерального  бюджета,  направляемых на капит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ожения,  утвержденной  Приказом  Минэкономразвития  России  от 24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. N 58, с учетом соответствующих особенностей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5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За неисполнение  или  ненадлежащее исполнение  условий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тороны несут ответственность, предусмотренную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6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Настоящее  Соглашение  вступает в силу  с момента его подпис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до "__" ____________________, кроме обязательств по пред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(пункт 2.2.8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7. Порядок рассмотр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Споры   (разногласия),  возникающие  между  Сторонам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настоящего  Соглашения,  разрешаются   ими  путем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, в том числе с оформлением соответствующих протоколов,  обме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ами или иными 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случае невозможности урегулирования споры (разногласия)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в   Арбитражном  суде  г. Москвы  в  порядке,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8. Форс-маж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Стороны освобождаются от  ответственности за частичное или 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 обязательств  по  настоящему  Соглашению,  если  оно  яв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ием возникновения обстоятельств непреодолимой силы,  возникших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настоящего Соглашения в результате  обстоятельств  чрезвыча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(аварии,  опасного природного явления, катастрофы, стихий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бедствия),  а также иных  обстоятельств,  которые  Стороны  не  мог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идеть  при  заключении  настоящего Соглашения, если эти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повлияли на исполнение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являются обстоятельством непреодолимой силы действия третьих лиц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ющих  какие-либо   обязательства   перед   Стороной,   если  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о  (действия, бездействие третьих лиц)  влияет  на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одной Стороны перед друг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В  случае  наступления  обстоятельств  непреодолимой силы Стор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в результате  наступления  указанных обстоятельств  не в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ь  обязательства, взятые на себя по настоящему Соглашению, долж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дневный  срок  письменно  уведомить  об  этих  обстоятельствах   друг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у, приложив к указанному уведомлению копии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данных  обстоятельств.  Достаточным подтверждением возникнов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вания  обстоятельств  непреодолимой  силы будет  являться  спра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ая   уполномоченным   органом   государственной   власти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С момента  наступления  обстоятельств  непреодолимой силы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  приостанавливается   до   момента,   опреде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В  случае если обстоятельства, указанные  в пункте  8.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длятся  более 30 (тридцати)  календарных дней,  Стороны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 переговоры  и  решить   вопрос  о   возможности   (невозмо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я договорных отношени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9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Во  всем,  что  не предусмотрено  настоящим  Соглашением,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Настоящее Соглашение составлено в двух экземплярах, имеющих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для кажд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0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федерального бюдж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ческ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993,  ГСП-3,  г.  Москва,   А-47,   ул.  1-я  Тверская-Ямская,  д.  1,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0349494,  КПП 771001001,  р/с  40105810700000010079,  в  Отделени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 ГТУ  Банка  России,  г. Москва,  БИК 044583001, ОКПО 0008320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чет 03731001390, ИНН 7725074789 УФК по г. Моск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ь бюджет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адре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е реквизиты для перечисления субси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доходов бюдже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олучателя бюджет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цево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, КПП ________, код ОКАТО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 в ________, БИК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бюджетной классификации  ___ &lt;*&gt; 2 02 02077 02 0000 15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ать первые три цифры Код главы администратора доход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Министерство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экономического развития            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                        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 высш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убъекта Российской Федерации (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сударствен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ции)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______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П                                       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6</Words>
  <Characters>21239</Characters>
  <CharactersWithSpaces>18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между Министерством экономического развития Российской Федерации и высшим исполнительным органом государственной власти субъекта Российской Федерации о предоставлении субсидий из федерального бюджета бюджетам субъектов Российской Федерации в 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