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7.01.2011 N 11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11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___/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 Министерством образования и наук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субвенц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плату единовременных пособий при всех формах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тей, лишенных родительского попечения, в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Получатель", зарегистрированный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 N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N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именуемые  в  дальнейшем  "Стороны"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___________________________ N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27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119  "О  предоставлении  субвенций  из  федерального  бюджета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на выплату единовременных пособий пр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х   устройства  детей,  лишенных  родительского  попечения,  в  сем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 году субвенций бюдже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лату  единовременных  пособий  при  всех  формах  устройства 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ных родительского попечения, в семью (далее - субвен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еречисление   субвенции   из    федерального    бюджета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 на    счета    территориальных    органов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 открытые  для  учета  поступлений  и  их распредел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  бюджетной   системы   Российской  Федерации,  для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 в  установленном  порядке  в  бюджеты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существлять предоставление субвенции бюдже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авилами   предоставления  субвенций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бюджетам  субъектов Российской Федерации на выплату един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й при всех формах устройства детей, лишенных родительского по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мью, утвержденными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 декабря 2010 г. N 1119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контроль  за  расходами  бюдже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и  с  выплатой  единовременных  пособий при всех формах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 лишенных родительского попечения,  в семью, 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которых  является  субвенция,  полученная 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При наличии потребности в не использованном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остатке субвенции принять решение об использовании указанного 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чередном финансовом году на те же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едставлять Министерству ежеквартально,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 кварталом, отчет о расходах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связанных с выплатой единовременных пособий пр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х   устройства  детей,  лишенных  родительского  попечения,  в  сем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которых является субвенция, полу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федерального   бюджета,   а   также   список  лиц,  которым  выпл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е   пособие   при   всех  формах  устройства  детей,  ли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ского попечения, в сем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существлять возврат в федеральный бюджет не использованный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текущего  финансового  года  остаток  субвенций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 установленными  Бюджетным  кодексом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  федеральном  бюджете  на  текущий финансовый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если неиспользованный остаток субвенций не перечислен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указанные  средства  подлежат  взысканию  в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в  порядке,   установленном  Министерством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несет ответственность за осуществление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, связанных с выплатой единовременных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всех  формах  устройства  детей,  лишенных  родительского попеч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ю,  источником  финансового  обеспечения которых является субвенц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настоящим Соглашением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4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виде дополнительных соглашений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 два   экземпляра  -  Министерству,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, и вступает в силу с момента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Москва,   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ская ул., д. 11, стр. 4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: info@mon.gov.ru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г. Москва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: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105810700000010079 УФК по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е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инистерство образования и науки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)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5286585000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д администратора доход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(Ф.И.О.)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             (Ф.И.О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оссийская газета, N 2, 12 января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5</Characters>
  <CharactersWithSpaces>9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Министерством образования и науки Российской Федерации и уполномоченным органом исполнительной власти субъекта Российской Федерации о предоставлении субвенции бюджету субъекта Российской Федерации на выплату единовременных пособий при в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