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в пользование банковской таможенной кар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ебетовой, для юридических лиц - резидентов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ционерный коммерческий банк "_________", именуемый в дальнейшем "Банк", в лице ____________, действующего на основании _________, с одной стороны, и _______________, именуем__ в дальнейшем "Клиент", в лице ______________, действующего на основании ___________, с другой стороны, заключили настоящее Соглашение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Соглашения являются порядок и условия предоставления Банком Клиенту в пользование банковских карт платежной системы "Таможенная карта", а также порядок и условия открытия и ведения специального карточного счета Клиента (в дальнейшем - "СКС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основании предусмотренных настоящим Соглашением документов Банк выдает сотрудникам Клиента (далее - "Держатель") банковские карты платежной системы "Таможенная карта" (далее - "карты") категории _______, указанной Клиентом в заявлении (подп. 3.2.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арта используется только для осуществления Клиентом расчетов по операциям оплаты таможенных пошлин, налогов, таможенных сборов, сборов за выдачу лицензий, платы и других платежей, взимаемых в установленных действующим законодательством случаях таможенными органами Российской Федерации, а также иных платежей, производимых Клиентом в пользу участников платежной системы "Таможенная карт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ержатель карты является лицом, уполномоченным Клиентом на совершение операций с использованием кар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Финансовым обеспечением операций, производимых Держателями с использованием карт, являются денежные средства, вносимые Клиентом на открытый ему специальный карточный счет (СК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Использование карты регулируется законодательством РФ, настоящим Соглашением, а также Правилами пользования таможенной картой (Приложение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рок действия карты автоматически прекращается по истечении последнего дня месяца года, указанного на лицевой стороне карты, а также в случае прекращения действия Договора о предоставлении права на эмиссии и обслуживание таможенных карт, заключенного Банком с ООО "Таможенная карт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НОВНЫЕ УСЛОВИЯ ВЕДЕНИЯ СК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пециальный карточный счет 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69"/>
        <w:gridCol w:w="270"/>
        <w:gridCol w:w="271"/>
        <w:gridCol w:w="269"/>
        <w:gridCol w:w="270"/>
        <w:gridCol w:w="271"/>
        <w:gridCol w:w="270"/>
        <w:gridCol w:w="269"/>
        <w:gridCol w:w="271"/>
        <w:gridCol w:w="270"/>
        <w:gridCol w:w="269"/>
        <w:gridCol w:w="271"/>
        <w:gridCol w:w="270"/>
        <w:gridCol w:w="269"/>
        <w:gridCol w:w="270"/>
        <w:gridCol w:w="271"/>
        <w:gridCol w:w="269"/>
        <w:gridCol w:w="270"/>
        <w:gridCol w:w="271"/>
        <w:gridCol w:w="270"/>
        <w:gridCol w:w="269"/>
        <w:gridCol w:w="271"/>
        <w:gridCol w:w="270"/>
        <w:gridCol w:w="269"/>
        <w:gridCol w:w="271"/>
        <w:gridCol w:w="270"/>
        <w:gridCol w:w="269"/>
        <w:gridCol w:w="270"/>
        <w:gridCol w:w="271"/>
        <w:gridCol w:w="269"/>
        <w:gridCol w:w="401"/>
      </w:tblGrid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вается Банком для осуществления расчетов с использованием кар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КС ведется в рублях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арте, СКС которой ведется в рублях РФ, возможно совершение операций с использованием карты только в валюте СК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енежные средства на СКС используются Клиентом только для расчетов с использованием карты с учетом тарифов Банка, действующих на момент совершения операции. Тарифы Банка, действующие на момент совершения операции (далее - "Тарифы"), размещаются в доступных для Держателя местах в дополнительных офисах и филиалах Банка. Факт совершения Держателем операции в рамках настоящего Соглашения является подтверждением согласия Клиента с действующими тариф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Банк зачисляет на СКС все суммы денежных средств Клиента, поступающие для пополнения СК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Клиент предоставляет Банку полномочия, а Банк на этом основании имеет право в безакцептном порядке списать с СКС, открытого в соответствии с настоящим Соглашением, сумму задолженности Клиента по любым денежным обязательствам последнего перед Банком. В случае необходимости пересчет сумм в иностранной валюте в российские рубли при этом производится по курсу ЦБ РФ на дату с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случае недостатка средств на СКС для оплаты суммы комиссии, установленной тарифами в зависимости от категории карты, Банк в течение 3-х рабочих дней выставляет счет Клиенту на сумму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ли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едоставить Банку документы, необходимые для открытия СКС,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знакомить Держателя карты с Правилами пользования таможенной картой (Приложение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озмещать Банку расходы, произведенные Держателями с использованием ка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Выплачивать Банку процентные ставки, комиссионные и прочие платежи в соответствии с тарифами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Регулярно осведомляться о сумме остатка на СК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ддерживать сумму минимального остатка на СКС в соответствии с тарифами. Сумма минимального остатка пересчитывается Банком ежедневно по курсу Банк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Возмещать расходы Банка, произведенные им в целях предотвращения и/или пресечения незаконного использования карт как Держателями, так и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В случае прекращения действия карты по инициативе Клиента или по истечении срока действия карты возвратить карту в Банк с заявлением Клиента о закрытии кар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Возвратить карту в Банк не позднее 10 дней после окончания срока ее действия или с момента получения соответствующего уведомления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0. Немедленно уведомить Банк о факте и обстоятельствах утраты/кражи карты в случае утраты/кражи кар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1. До 5-го рабочего дня каждого месяца получать в Банке выписки по СКС за прошедши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2. Самостоятельно определять порядок отчетности Держателя за средства, израсходованные Держателем с СК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3. Уведомлять Банк обо всех изменениях в своих учредительных документах и предоставлять в необходимых случаях должным образом заверенные копии документов о внесении таких изменений, а также уведомлять об иных обстоятельствах, имеющих значение для исполнения Сторонами своих обязательств по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4. Оплатить счет, выставленный Банком в соответствии с п. 2.6 настоящего Соглашения, в течение 3 дней с даты выставления Банком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Бан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Выпустить на основании заявления Клиента по форме Приложения N 2 к настоящему Соглашению карту категории, указанной Клиентом в заявлении, в течение 5 банковских дней с момента предоставления всех предусмотренных настоящим Соглашением документов и зачисления на СКС денежных средств в оплату годового обслуживания указанной карты в соответствии с тариф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Дебетовать СКС Клиента в рублях РФ на суммы операций, совершенных Держателями с использованием ка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о запросу Клиента формировать выписки по операциям, произведенным Держателями с использованием карт, и предоставлять их Кли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Банк обязуется ежемесячно в срок не позднее 5-го рабочего дня каждого месяца предоставлять Клиенту выписки по СКС. В выписках отражается информация обо всех операциях по СКС, подлежащих оплате или оплаченных Клиентом за прошедши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Сохранять банковскую тайну по операциям, производимым по СКС Клиента. Сведения по указанным операциям могут стать известными в порядке, установ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Начислять проценты на текущие остатки на СКС Клиента в соответствии с тарифами Банка, действующими на момент начисления процентов. При начислении процентов в расчет принимается фактическое количество календарных дней в году (365 или 366 дней соответственно). Проценты уплачиваются ежеквартально и при закрытии СКС датой последнего календарного дня процен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Выплатить Клиенту остаток денежных средств на СКС, за вычетом денежных средств, заблокированных на СКС в результате поступления авторизационных запросов (сумм предавторизованных транзакций), в случае расторжения настоящего Соглашения и/или прекращения действия последней карты, по истечении 5 дней с момента сдачи/прекращения действия последней (из выданных Клиенту) карты в Банк. Выплата указанных денежных средств производится в валюте СКС банковским переводом по установленным Банком тарифам на счет, указанный Клиентом в соответствующем заявлении на закрытие карты. Суммы предавторизованных транзакций возвращаются на счет, указанный Клиентом, в течение пяти рабочих дней после предоставления последним в Банк письменного заявления о возврате сумм предавторизованных транзакций с отметкой таможни или иного получателя таможенного платежа, по запросу которого была заблокирована данная сумма, о прекращении обязательств Клиента перед указанным получателем таможенного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лиен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олучать ежемесячную выписку по СКС Клиента и по каждой карте в отд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Объявить карту недействительной в случае возникновения к ее Держателю претензий или по иным мотивированным причинам, уведомив об этом Банк не позднее чем за 1 банковский день до предполагаемого блокирования карты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 позднее чем за 20 дней до истечения срока действия карты обратиться в Банк с заявлением о ее закры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Бан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В безакцептном порядке списывать с СКС Клиента задолженность по уплате комиссий в соответствии с тарифами. Списание осуществляется по курсу Банка России, действующему на момент с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рекратить или приостановить использование карты с объявлением ее недействительной по мотивам невыполнения Клиентом условий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В случае утраты/кражи карты дебетовать СКС Клиента на суммы операций, совершенных по карте, выставленные к оплате за период времени, прошедший с момента сообщения в Банк или в процессинговый центр платежной системы "Таможенная карта" об утрате/краже карты до момента фактической блокировки карты платежной системой "Таможенная карт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Изменять в одностороннем порядке тарифы и Правила пользования таможенной картой (Приложение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лиент несет ответственность перед Банком за возмещение Банку расходов, произведенных с использованием карты Держ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Ущерб, причиненный Банку Держателем карты вследствие неисполнения или ненадлежащего исполнения последним Правил пользования картой, подлежит безусловному возмещению Банку Кли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Банк несет ответственность за сохранность средств, размещенных Клиентом на СКС, и гарантирует их возврат на расчетный счет Клиента по прекращении действ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Банк несет ответственность за сохранение банковской тайны по операциям Клиента и Держателей карт. Сведения по указанным операциям могут стать известными не иначе как в порядке, установ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ЕКРАЩЕНИЕ ДЕЙСТ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может быть прекращ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лиентом - по письменному уведомлению Банка не позднее чем за ___ дней (срок, необходимый для урегулирования взаиморасчетов) при условии отсутствия задолженности перед Банком. С момента получения Банком указанного уведомления все карты объявляются недействительными и подлежат возврату в Банк. Соглашение при этом считается расторгнутым по истечении ___ дней со дня сдачи последней карты в Банк при условии отсутствия задолженности Клиента перед Банком. При расторжении настоящего Соглашения ежегодные платежи за обслуживание карт Банком не возмещаю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Банком -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еурегулированные Сторонами споры и разногласия, возникающие при исполнении настоящего Соглашения, а также всех сделок, совершенных в связи и соответствии с настоящим Соглашением, разрешаются в Арбитражном суде г.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ее Соглашение подчиняется законодательству Российской Федерации. При разрешении любых споров, вытекающих из настоящего Соглашения, применяется материальное прав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ее Соглашение составлено в двух экземплярах, по одному для каждой из Сторон, причем оба текста имеют одинаков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Соглашение вступает в силу с момента его подписания уполномоченными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Настоящее Соглашение прекращает свое действие одновременно с закрытием СК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В случае если Клиент не обратился в Банк с заявлением о закрытии карты в срок, установленный в подп. 4.1.3 настоящего Соглашения, Банк осуществляет выпуск карты, прекратившей срок действия, на новый срок действия по тарифам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И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дующие Приложения являются неотъемлемыми частями настоящего Согла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льзования картой (Приложение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 пользователя карты (Приложение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ЮРИДИЧЕСКИЕ АДРЕСА,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:                                                      Кли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                                        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/_________/                          _________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:                              Главный бухгалт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/_________/                          _________/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1</Words>
  <Characters>12311</Characters>
  <CharactersWithSpaces>10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1:00Z</dcterms:created>
  <dc:creator>ООО «Новые правовые знания»</dc:creator>
  <dc:description/>
  <dc:language>en-US</dc:language>
  <cp:lastModifiedBy/>
  <dcterms:modified xsi:type="dcterms:W3CDTF">2011-10-30T16:11:00Z</dcterms:modified>
  <cp:revision>2</cp:revision>
  <dc:subject>Соглашение</dc:subject>
  <dc:title>"Соглашение о предоставлении в пользование банковской таможенной карты (дебетовой; для юридических лиц — резидентов РФ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