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в пользование банковской таможенной кар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ебетовой; для физических лиц - резидентов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.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ционерный коммерческий банк "__________", именуемый в дальнейшем "Банк", в лице ______________, действующего на основании __________, с одной стороны, и ________________, документ, удостоверяющий личность: _____________, выдан ____________, проживающий по адресу: ______________, именуемый в дальнейшем "Клиент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Соглашения являются порядок и условия предоставления Банком Клиенту в пользование банковских карт платежной системы "Таможенная карта", а также порядок и условия открытия и ведения специального карточного счета Клиента (в дальнейшем - "СКС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основании предусмотренных настоящим Соглашением документов Банк выдает Клиенту банковскую карту платежной системы "Таможенная карта" (далее - "карта") категории _____, указанной Клиентом в заявлении (подп. 3.2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рта используется только для осуществления Клиентом расчетов по операциям оплаты таможенных пошлин, налогов, таможенных сборов, сборов за выдачу лицензий, платы и других платежей, взимаемых в установленных действующим законодательством случаях таможенными органами Российской Федерации, а также иных платежей, производимых Клиентом в пользу участников платежной системы "Таможенная ка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нансовым обеспечением операций, производимых Клиентом с использованием карт, являются денежные средства, вносимые Клиентом на открытый ему специальный карточный счет (СК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ользование карты регулируется законодательством РФ, настоящим Соглашением, а также Правилами пользования таможенной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 действия карты автоматически прекращается по истечении последнего дня месяца года, указанного на лицевой стороне карты, а также в случае прекращения действия Договора о предоставлении права на эмиссии и обслуживание таможенных карт, заключенного Банком с ООО "Таможенная ка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УСЛОВИЯ ВЕДЕНИЯ С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ециальный карточный счет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0"/>
        <w:gridCol w:w="271"/>
        <w:gridCol w:w="269"/>
        <w:gridCol w:w="401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вается Банком для осуществления расчетов с использованием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КС ведется в рублях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арте, СКС которой ведется в рублях РФ, возможно совершение операций с использованием карты только в валюте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нежные средства на СКС используются Клиентом только для расчетов с использованием карты с учетом тарифов Банка, действующих на момент совершения операции. Тарифы Банка, действующие на момент совершения операции (далее - "Тарифы"), размещаются в доступных для Держателя местах в дополнительных офисах и филиалах Банка. Факт совершения Держателем операции в рамках настоящего Соглашения является подтверждением согласия Клиента с действующими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нк зачисляет на СКС все суммы денежных средств Клиента, поступающие для пополнения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лиент поручает Банку, а Банк имеет право в безакцептном порядке списать с СКС, открытого в соответствии с настоящим Соглашением, сумму задолженности Клиента по любым денежным обязательствам последнего перед Банком, в том числе задолженности по уплате комиссий, в соответствии с тарифами Банка. Указанные операции оформляются документами, составляемыми Банком согласно требованиям действующего законодательства РФ. В случае необходимости при проведении указанных операций пересчет сумм в иностранной валюте в российские рубли производится по курсу ЦБ РФ на дату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недостатка средств на СКС для оплаты суммы комиссии, установленной тарифами в зависимости от категории карты, Банк в течение 3-х рабочих дней выставляет счет Клиенту на сумму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Банку документы, необходимые для открытия СКС,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блюдать Правила пользования таможенной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озмещать Банку расходы, произведенные с использованием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ыплачивать Банку процентные ставки, комиссионные и прочие платежи в соответствии с тарифа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Регулярно осведомляться о сумме остатка на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ддерживать сумму минимального остатка на СКС в соответствии с тарифами. Сумма минимального остатка пересчитывается Банком ежедневно по курсу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озмещать расходы Банка, произведенные им в целях предотвращения и/или пресечения незаконного использования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е прекращения действия карты по инициативе Клиента или по истечении срока действия карты возвратить карту в Банк с заявлением о закрытии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Возвратить карту в Банк не позднее 10 дней после окончания срока ее действия или с момента получения соответствующего уведом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Немедленно уведомить Банк о факте и обстоятельствах утраты/кражи карты в случае утраты/кражи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До 5-го рабочего дня каждого месяца получать в Банке выписки по СКС за прошедш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Уведомлять Банк обо всех изменениях в своих документах, а также уведомлять об иных обстоятельствах, имеющих значение для исполнения Сторонами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Оплатить счет, выставленный Банком в соответствии с п. 2.6 настоящего Соглашения, в течение 3 дней с даты выставления Банко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н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ыпустить на основании заявления Клиента по форме Приложения N 2 к настоящему Соглашению карту категории, указанной Клиентом в заявлении, в течение 5-ти рабочих дней с момента предоставления предусмотренных настоящим Соглашением документов и поступления на СКС денежных средств в соответствии с тариф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Дебетовать СКС Клиента в рублях РФ на суммы операций, совершенных Клиентом с использованием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 запросу Клиента формировать выписки по операциям, произведенным с использованием карт, и предоставлять их Кли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Ежемесячно в срок не позднее 5-го рабочего дня каждого месяца предоставлять Клиенту выписки по СКС. В выписках отражается информация обо всех операциях по СКС, подлежащих оплате или оплаченных Клиентом за прошедш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хранять банковскую тайну по операциям, производимым по СКС Клиента. Сведения по указанным операциям могут стать известными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Начислять проценты на текущие остатки на СКС Клиента в соответствии с тарифами Банка, действующими на момент начисления процентов. При начислении процентов в расчет принимается фактическое количество календарных дней в году (365 или 366 дней соответственно). Проценты уплачиваются ежеквартально и при закрытии СКС датой последнего календарного дня процен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ыплатить Клиенту остаток денежных средств на СКС, за вычетом денежных средств, заблокированных на СКС в результате поступления авторизационных запросов (сумм предавторизованных транзакций), в случае расторжения настоящего Соглашения и/или прекращения действия карты, по истечении 5-ти рабочих дней с момента сдачи/прекращения действия карты в Банк. Выплата указанных денежных средств производится в валюте СКС банковским переводом по установленным Банком тарифам на счет, указанный Клиентом в соответствующем заявлении на закрытие карты, или путем выдачи наличных средств через кассу Банка. Суммы предавторизованных транзакций возвращаются на счет, указанный Клиентом, в течение 5-ти рабочих дней после предоставления последним в Банк письменного заявления о возврате сумм предавторизованных транзакций с отметкой таможни или иного получателя таможенного платежа, по запросу которого была заблокирована данная сумма, о прекращении обязательств Клиента перед указанным получателем таможен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 случае внесения изменений в тарифы и Правила пользования картой информировать об этом Клиента не менее чем за 5 рабочих дней путем размещения соответствующей информации в доступных для Клиента местах в дополнительных офисах и филиалах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ли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лучать ежемесячную выписку по СКС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позднее чем за 20 дней до истечения срока действия карты обратиться в Банк с заявлением о ее закры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Бан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безакцептном порядке списывать с СКС Клиента задолженность по уплате комиссий в соответствии с тарифами. Списание осуществляется по курсу Банка России, действующему на момент с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кратить или приостановить использование карты с объявлением ее недействительной по мотивам невыполнения Клиентом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утраты/кражи карты дебетовать СКС Клиента на суммы операций, совершенных по карте, выставленные к оплате за период времени, прошедший с момента сообщения в Банк или в процессинговый центр платежной системы "Таможенная карта" об утрате/краже карты до момента фактической блокировки карты платежной системой "Таможенная кар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Изменять в одностороннем порядке тарифы и Правила пользования таможенной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лиент несет ответственность перед Банком за возмещение Банку расходов, произведенных с использованием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щерб, причиненный Банку Клиентом вследствие неисполнения или ненадлежащего исполнения последним Правил пользования картой, подлежит безусловному возмещению Банку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ыполнения Клиентом обязанности по оплате счетов, выставленных Банком в срок, указанный в подп. 3.1.13 настоящего Соглашения, Клиент уплачивает Банку пени в размере 1% от суммы неоплаченного счет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анк несет ответственность за сохранность средств, размещенных Клиентом на СКС, и гарантирует их возврат Клиенту по прекращении действия настоящего Соглашения в соответствии с порядком, описанным в подп. 3.2.7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Банк несет ответственность за сохранение банковской тайны по операциям Клиента, произведенным с использованием карты. Сведения по указанным операциям могут стать известными не иначе как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ЕКРАЩЕНИЕ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может быть прекращ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лиентом - по письменному уведомлению Банка не позднее чем за ___ дней (срок, необходимый для урегулирования взаиморасчетов) при условии отсутствия задолженности перед Банком. С момента получения Банком указанного уведомления все карты объявляются недействительными и подлежат возврату в Банк. Соглашение при этом считается расторгнутым по истечении ___ дней со дня сдачи последней карты в Банк при условии отсутствия задолженности Клиента перед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Банком -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еурегулированные Сторонами споры и разногласия, возникающие при исполнении настоящего Соглашения, а также всех сделок, совершенных в связи и соответствии с настоящим Соглашением, разрешаются в Арбитражном суде г.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ее Соглашение подчиняется законодательству Российской Федерации. При разрешении любых споров, вытекающих из настоящего Соглашения, применяется материальное пра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ее Соглашение составлено в двух экземплярах, по одному для каждой из Сторон, причем оба текста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оглашение вступает в силу с момента его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ее Соглашение прекращает свое действие одновременно с закрытием С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если Клиент не обратился в Банк с заявлением о закрытии карты в срок, установленный в подп. 4.1.2 настоящего Соглашения, Банк осуществляет выпуск карты, прекратившей срок действия, на новый срок действия по тарифа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ющие Приложения являются неотъемлемыми частями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картой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пользователя карты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/                          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2</Words>
  <Characters>12051</Characters>
  <CharactersWithSpaces>10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1:00Z</dcterms:created>
  <dc:creator>ООО «Новые правовые знания»</dc:creator>
  <dc:description/>
  <dc:language>en-US</dc:language>
  <cp:lastModifiedBy/>
  <dcterms:modified xsi:type="dcterms:W3CDTF">2011-10-30T16:11:00Z</dcterms:modified>
  <cp:revision>2</cp:revision>
  <dc:subject>Соглашение</dc:subject>
  <dc:title>"Соглашение о предоставлении в пользование банковской таможенной карты (дебетовой; для физических лиц — резидентов РФ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