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новацией обязательства по договору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едитор получил право требования в результате уступки прежним кредитор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 в дальнейшем Креди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става, доверенност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 Должн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а, доверенн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о ст. 414 ГК РФ Кредитор и Должник договорились о замене первоначального обязательства, существовавшего между ними по Договору купли-продажи N ____ от "___"_______ ___ г., подписанному в г. __________ между _____________ (далее - Прежний кредитор) и Должником, по уплате суммы ______ (__________) рублей, другим обязательством между Кредитором и Должником - обязательством Должника передать Кредитору товар в ассортименте и количестве, согласованных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требования по Договору купли-продажи N ____ принадлежит Кредитору на основании Договора уступки требования N ___ от "___"_________ ____ г., подписанного в г. ___________ между Прежним кредитором и Кр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овация прекращает дополнительные обязательства, связанные с первоначальными, предусмотренные Договором купли-продажи N ______ о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Передать  Кредитору  согласованный  в  настоящем  пункте  товар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стоящем пункте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ссортимент и количество, срок пере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  доставляется  Должником  за  свой  счет  своим  транспорт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у адресу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В  соответствии со ст. 313 ГК РФ исполнение обязательств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Кредитором  по  п.  2.1 настоящего Соглашения может быть произ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нять от Должника либо от третьего лица, производящего исполнение обязательств за Должника, товар на условиях п. 2.1 Договора в счет погашения обязательств по п. 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, ПОРЯДОК РАСТОРЖЕНИЯ И ИЗМЕНЕН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о дня подписания и действует до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юбые изменения и дополнения к настоящему Соглашению действительны лишь в случае, если они совершены в письменной форме и подписаны уполномоченными лица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ее Соглашение остается в силе в случае изменения реквизитов Сторон, изменения их учредительных документов, в том числе в случае изменения организационно-правовой формы. Об изменении реквизитов Стороны обязаны уведомить друг друга в течение ___________ календарных дней. С момента уведомления другой Стороной об изменении платежных реквизитов платежи, направленные по старым реквизитам, зачету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Сторонами взятых на себя обязательств по настоящему Соглашению они несут ответственность в порядке и в объеме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задержку передачи товара в соответствии с п. 2.1 Должник уплачивает пеню в размере ____% (_________ процента) в день от стоимости товара, подлежащего передаче Креди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между Сторонами в связи с неисполнением или ненадлежащим исполнением Сторонами принятых по настоящему Соглашению обязательств, подлежат рассмотрению в Арбитражном суде г.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оглашение составлено в двух экземплярах, которые хранятся у каждой из Сторон и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едитор:                                          Долж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21</Characters>
  <CharactersWithSpaces>4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ООО «Новые правовые знания»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рекращении новацией обязательства по договору купли-продажи (кредитор получил право требования в результате уступки прежним кредитор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