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взаимных обязательств заче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тречных однородных треб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Сторона-1", в лице ___________, действующего на основании __________, с одной стороны и _____________, именуем__ в дальнейшем "Сторона-2", в лице __________, действующего на основании __________, с другой стороны подписа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соглашением Стороны прекращают взаимные обязательства путем проведения зачета встречных однород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момент подписания настоящего соглашения у Стороны-1 существует требование к Стороне-2, возникшее на основании заключенного между ними Договора N 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задолженность Стороны-2 перед Стороной-1 составляет ______ (__________)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одписания настоящего соглашения у Стороны-2 существует требование к Стороне-1, возникшее на основании Договора ________ от "__"______ ____ г., по которому Сторона-2 _______ у Стороны-1 __________. Таким образом, задолженность Стороны-1 перед Стороной-2 на момент заключения настоящего соглашения составила ______ (__________)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моменту подписания настоящего соглашения срок исполнения по требованиям, указанным в п. 2 настоящего соглашения, уже насту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договорились полностью прекратить обязательства Стороны-2, вытекающие из Договора N ______ от "__"______ ____ г., по задолженности перед Стороной-1 в размере _______ зачетом встречного однородного требования по выплате Стороной-1 Стороне-2 стоимости _________________________, возникшего на основании Договора ________ от "__"_______ ____ г., в размер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вступает в силу с момента его подписания и действует до полного исполнения Сторонами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той зачета (датой погашения задолженностей по указанным выше требованиям и отражения этого в бухгалтерском учете Сторон) является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не несут ответственности за невыполнение обязательств, обусловленное обстоятельствами, возникшими помимо воли и желания сторон и которые нельзя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запретительные действия и акты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оры и разногласия по настоящему соглашению Стороны обязуются по возможности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неурегулировании спорных вопросов путем переговоров Стороны передают их на рассмотрение в Арбитражный суд г. _____________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о всем ином, не предусмотренном настоящим соглашением, права, обязанности и ответственность Сторон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ее соглашение составлено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орона-1: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орона-1: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7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Касенов Е.Б.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кращении обязательства зачетом встречных однородных треб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