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АИМЕНОВАНИЕ РАБОТОДАТЕ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 СООТВЕТСТВИИ С УЧРЕДИТЕЛЬНЫМИ ДОКУМЕНТА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КПО                      ОГРН                            ИНН/КП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правочные данные о работодател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СОГЛАШ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к трудовому договору от 00.00.0000 N 000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 20__ г.                                           N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___________________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место составления (издания)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ы   (наименование    должности,    фамилии,   имени    и    отче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 лица),  действующий  на основании (указать наименова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у   и   номер   документа),   именуемый  в  дальнейшем  "Представи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я", с одной стороны, и (наименование должности, фамилии, име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 отчества  работника),  именуемый  в  дальнейшем  "Работник",  с друг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ы, заключили настоящее соглашение о нижеследующем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Руководствуясь  ст.  78 Трудового кодекса РФ, уволить Работника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или)  расторгнуть (прекратить) заключенный с Работником трудовой догово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00.00.0000 N 000 по взаимному согласию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Настоящее соглашение вступает в силу с 00.00.0000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Настоящее соглашение прекращает действие в случае заключения меж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ем   работодателя   и   Работником   нового   соглашения,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тветствии с которым прекращается действие настоящего соглашения. Так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шение  может  быть  заключено  до истечения срока действия трудов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,  вытекающего  из  положений настоящего соглашения об увольн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.   Действие  настоящего  соглашения  не  может  быть  прекращено 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их случаях (обстоятельствах)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 ..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  Настоящее  соглашение  подписано  в  двух  экземплярах,  имеющ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инаковую   силу,   из  которых  один  выдается  на  руки  Работнику, 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торой - хранится организацией в документах (личном деле) Работника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РАБОТОДАТЕЛЬ                           РАБОТНИК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Наименование                       Фамилия, имя, отчеств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б уполномоченном               Данные о документе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ителе Работодателя &lt;1&gt;           удостоверяющем личн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    работника (паспортные данные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нования, подтверждающие                Номер свидетель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лномочия представителя           государственного пенсион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Работодателя                         страхова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                ИНН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актический адрес &lt;2&gt;:                 Фактический адрес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одпись                              Подпись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_______________________________ М.П.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Дата подписания договора             Дата подписания догово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"__" ____________ 20__ г.            "__" ____________ 20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ЭКЗЕМПЛЯР СОГЛАШЕНИЯ НА РУКИ ПОЛУЧИЛ &lt;3&gt;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__" ______________ 20__ г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дата, фамилия, имя, отчество, личная подпись работника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ли работодателе - индивидуальном предпринимателе с указанием его паспортных данных (по форме, предусмотренной для работника (см. правую колонку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Может указываться при отличии от адреса, указанного в соответствии с учредительными документами, для ведения переписки. То же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оответствии со ст. 67 ТК РФ отметка о получении работником экземпляра трудового договора оформляется на экземпляре, остающемся в распоряжении работодателя (соглашение - неотъемлемая часть трудово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9</Words>
  <Characters>6017</Characters>
  <CharactersWithSpaces>5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ихайлов Ю.М.</dc:creator>
  <dc:description/>
  <dc:language>en-US</dc:language>
  <cp:lastModifiedBy/>
  <dcterms:modified xsi:type="dcterms:W3CDTF">2011-10-30T21:07:00Z</dcterms:modified>
  <cp:revision>2</cp:revision>
  <dc:subject>Соглашение</dc:subject>
  <dc:title>Соглашение о прекращении трудового договора по соглашению сторон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